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strat 1.01 (c) Guido Klemans 13-02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MEMSTRAT [n|I|C|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: display more info abou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C : display current memory allocation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L : display software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change memory allocation strategy, n can have one of the following valu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First f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= Best f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= Last fi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= First f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= Best f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 = Last fit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 = First fit hi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 = Best fit hig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 = Last fit high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mory allocation strategy can result in a more effectiv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not all strategies are available on some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he different memory allocation strateg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ategies can be divided into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 low      : search conventional memory (DO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high     : search upper-memory first, then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high only: search upper-memor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three can be divided in to thre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t: search the memoryblock with the lowest addres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ontain the program or data (DO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fit : search the block that most closely resembles the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fit : search the block with the highest address large enou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groups make up the nine combinations lis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rice or other compensation may be charged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BBSs may only charge standard connect-time rates 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. Diskette distribution cost for handling, media and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harged, as long as the total per disk does not exceed US $8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wish to distribute this software as part of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PsL's, MegaDisk or CD-ROM package, may do so. I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ver one year old, a more current version will probably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will not be liable for any damage rising form the use, mis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is software. By using the software 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o Klem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v. Egmondstr.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7 CR Til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