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772035392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2087622392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92296641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327383741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334317052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985778031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419626118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