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routing, Piping, and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guishing mark of MS-DOS / PC-DOS is without doub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user types a small line of text, which is in fac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that may be analyzed and executed by the command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haracterized by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[subject / SUBJECT LIST] [PARAMETER / 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PARAMETER are optional, and the order may be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above. But OBJECT is determinant. Therefor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must be able to recognise it a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.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n .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.BA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b, c and d, OBJECT must be retrievable through the PAT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-environment. The following facts are true whe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determines what action will b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determines what the action is directed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determines how the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A: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=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Rerouting and Piping give the user a means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han the one mentioned above. This is indicated by plac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symbols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(Rerouting) OBJECT obtains informatio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-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(Rerouting) the result of the execution of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on the screen, is sent to an external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(Rerouting) as with the former one, the output is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Piping) more than one OBJECT is used i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of OBJECT (n) becomes input for OBJECT 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:\ | FIND "DIR" | SORT &gt; SORT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orted overview of all the subdirectories und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1) 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1)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2)  =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2) =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3)  =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result would have been achieved i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FIR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DIR" FIRST.TMP &gt; SECON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SECOND.TMP &gt; SORTDI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might even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DIR" &lt; FIRST.TMP &gt; SECOND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lacement for the second and the thir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RST.TMP | FIND "DIR" | SORT &gt; SORT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inal result being changed. In this example, SORTDIR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n OBJECT, SUBJECT or PARAMETER. Grammatically, on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d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DOS-manuals the description of Rerouting and Pip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tilities SORT, FIND en MORE. In fact, SORT and MO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is way, but FIND can also be used in simple syntaxe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eing the only OBJECT in the command line. But also many oth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y use the feature, because their input and output i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ndard I/O-routine, which allows the use of Re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. Here are some examples. Some will be quite familiar, oth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yet. The familiar ones were added to make the overview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mbol &gt;, redirection to the NUL-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batch-files, to avoid the usual mes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be kept clean with the ECHO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mbol &gt;, redirection to the NUL-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r-ow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 batch-file if you want to replace "Strike a key when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suita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mbol &lt;, feeding internal DOS-commands with fil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very small file, containing only the ASCII-character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 this by writing the following script BREAK.DBG for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reak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BREAK.FI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BREAK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within a batch-file, you can now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 BREAK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running the program, all you have to do is to press 'Y'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'N' to let it continue normally. From the DOS-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P &lt; BREAK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listing stops right after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mbol &lt;, direct input for the SORT-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words are to be sorted alfabetically, one way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with the COPY CON method, and to sort its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ASCII.FIL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CII.FIL | SOR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solution may b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CON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nput is terminated with Control-Z, the sorted word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RTE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mbol &lt;, create a temporary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put from the CON device can be redirected, an amusing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eats all the lines you type until input is terminated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to the CON device, so you can exten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CON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rminating the input with Control-Z the stor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is not a real batch-file, because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 testing or using the GOTO statement.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must be an EXIT statement (and don't forget the Carriage retur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An alternative is the statement CTTY CON, but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processor still remain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mbol &lt; or |, feeding internal DOS-commands with fil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ll the files from a sub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rmation from CON must be given. But this can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create the small file YES.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\YE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Y &gt; \YE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w delete all the files from the subdirectory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&lt; \YE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\YES.FIL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isadvantage, however. The file YES.FIL occup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lock on your disk, although it contains only a few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econd way this file could be created, and the second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bined with the DEL-command, you may conclude tha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rid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you are dealing with a subdirectory, an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and very dangerous indeed. If your DOS is adap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other character may be needed instead of the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mbol &lt; or |, feeding internal DOS-commands with fil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the DATE and TIME command can be feed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+ Linefeed, if you only want to know the current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changing them. First, create the small file CARRIAGE.R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\CARRIAGE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mmands will give you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&lt; \CARRIAGE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lt; \CARRIAGE.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-file, you can make simple time report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lt; CARRIAGE.RTN &gt;&gt; TIME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we have the disadvantage of the small file tha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et occupying one block on the disk. And again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. When you enter the command VER (to inform about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the given output starts with an empty line. So tr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|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|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tter these commands are no faster than the one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because temporary files are created when using the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can prove this with the following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diskette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|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ask you whether it should Abort, Retry or Ignore, although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don't need disk access when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ymbol &lt;, data protection with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 an input script for DEBUG was used to creat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ny beautiful scripts have been made for DEBUG, most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stings for small DOS-utilities. No assembler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, but a way to make confidential files unreadable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DESTROY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0 FFF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{filename.ext} &lt; DESTROY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all the characters in {filename.ext} with a Backstep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nerases the fi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dvance the cursor one line, as if the file were tot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ould prefer replacing all the characters of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CII-sign 7 (bell or beep), but I think that this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oo noisy. If you want to use this method on a .EXE or a .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rename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mbol &lt; or |, automatic diskette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programs like FORMAT, Redirection can be useful. First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either at the DOS-prompt or from within a batch-fil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&lt; A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the alternativ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.FMT |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 4.00, A.FMT must begin with TWO empty lines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RMAT always asks for a volume label.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large number of diskettes, all having the same volume lab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enter the desired label at the second line. Instead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: &lt; A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(you should now be able to write a correct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ymbol &gt;, storing batch-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riting an article about DOS with some useful hint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silly to execute a batch-file, and to retype its out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becomes a part of your article. Although the output of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redirected into a textfile, this won't b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s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&gt;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othing useful. This is where COMMAND.COM helps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gt;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entering the commands. Type very carefully, because A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s sent to the file. Terminate with the EXIT command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{filename.ext} to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mbol |, quick GWBASIC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ample 5 and example 6, where ECHO was used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to another command, here's one for GWBASIC-l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X = 1 TO 10 : PRINT X, X^2 : NEXT X | 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are executed immeadiately, and return to syste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so GWBASIC accepts redirection. This makes it possibl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to run a GWBASIC program from the DOS-promp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to the system. One way is to put the stat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program line. Another way is to crea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RUNFILE.GBI. The extension .GBI is my own idea, it stands for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Instructions. If you are familiar with the use of NC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ton Commander, you can enter this as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I: GWBASIC &lt;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BI-file may be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RUNFILE.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MYPROG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DOS-con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&lt; RUNFILE.G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ut the whole program into a .GBI-file, thus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and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SQUARE.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X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X,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re is a substantial difference between such a .GBI-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-file in ASCII. The latter one is really a program tha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the .GBI-file is just a set of instructions that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the file is being read. You can see this happ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WBASIC-program from a .GBI-file: all the line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device. If you run a big program this way, use redirection to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&lt; RUNFILE.GBI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disagree with the program itself. If the GWBASI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keyboard input, the trick won't work. But it can be very we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grams which set up your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. Some nice examples have been shown in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ing and Piping. The following ones will be related to one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OS-utility that was not presented yet: the famous (or notoriu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some basic knowledge: when editing a text file with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editing comands. The commands in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t the EDLIN-prompt, the asterix. They consist of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pper- or lowercase letters. The commands in the seco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s, arrow keys, INS and DEL) are used when (re-)edi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ne. Let's first spoil the surprise: Both kinds of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 input script for EDLIN, when using the famili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EXAMPLE.TXT &lt; INPUT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mind 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ad TSR-programs like CED before using EDLIN, because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DLIN (and DOS) use their command lin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If-Then statements are possible, as in macro commands of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ors. Therefore, some details of EXAMPLE.TX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DLIN-commands may not be used: the QUIT-command and the ?-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 strings, since they require confi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device. CON is disabled when using redirection, so this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the reset, you will notice an unchanged EXAMPLE.T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XAMPLE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DOS 4.00 is used, avoid the List and the Page command. If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, again confirmation from CON is required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EDLIN-commands can be used in any creative wa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directory, the following INPUT.ED removes the init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indication about remaining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                            ;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.d                           ; delete from first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s)                       ;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,#d                           ; delete from current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you can cut any block of text from a bigger docum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about the strings at the beginning and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marked a piece of EXAMPLE.TXT,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unique strings BBBBB resp. EEEEE, here is a wa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ED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BBBBB                        ; look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.d                           ; delete from first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tEXAMPLE.TXT                  ; 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EEEE                        ; look for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,#d                           ; delete from current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out the block from EXAMPLE.TXT,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from a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EXAMPLE.TXT &lt; HEAD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CUT.OUT.TXT &lt; TAIL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AMPLE.BAK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, when using a batch-file, experiment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command in TAIL.ED is an interesting one, because it can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, just like the L-command in DEBUG. However, EDLIN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dden file. But with the T-command you can easily peek into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y T-ing it into a temporary file (from DOS: EDLIN X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even don't have to save (use the Q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to duplicate all the lines in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c                         ; duplicat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#m                         ; move block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EXAMPLE.ED has 10 lines, you might enter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T IN (1 2 3 4 5 6 7 8 9 0) DO EDLIN EXAMPLE.TXT &lt; DOUBLE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less parameters, repeating the command with Function key 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inimize keyboard operations,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DO command and the number of F3+{enter} keystrokes should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cripts can be used to transform a complete ASCII-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.ED                    LOWER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a^ZA                    1,#rA^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b^ZB                    1,#rB^Z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                      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                      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                      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y^ZY                    1,#rY^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z^ZZ                    1,#rZ^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 to fix up the appearance of program source cod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hort system messages. These scripts cannot be created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ethod, because the first ^Z would become an EOF-marker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EDLIN, or with another editor that can handle the ^Z-mar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character. If a very large text is being converted to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 extra script must be created that begins with a Write-comman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end-command (A) to load the next part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_1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a^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b^Z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y^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z^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_2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a^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b^Z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y^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z^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_3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a^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b^Z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y^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z^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lines to a text, or changing lines, EDLIN must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This is done by indicating the concerning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the Insert-command. When the input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nput mode by pressing Control-C or entering Control-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). When creating the script with EDLIN, use Control-V +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Break-command. Control-Z can not be put at a line begi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cause EDLIN would return to its command mode. The Control-V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rom the DOS-prompt. But there is yet anoth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Function keys in an input script for EDLIN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eeded to understand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 Arrow key, a Function key, a Page Up/Down, Home/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key, a sequence of two characters is sen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one is always zero, the value of the second 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 code) is different for each key. Only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hen using ED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2ND VALUE     2ND CHAR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59            ;           copy character fro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60            &lt;           copy to next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61            =           copy rest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62            &gt;           delete to next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63            ?           replac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64            @           stop input mode, str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75            K           move one positio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77            M           move one posi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82            R           insert character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83            S           delete character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will easily accept a sequence of a zero-character and an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 input script. When using the COPY CON method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extended key codes can be entered normall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character? You cannot enter it with the Alt-key, b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, the 7-th function key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an EXAMPLE.TXT which contains bu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word is re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exactly what EDLIN will automatically do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.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edi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{space}{F4}{space}{F3}     ; copy to space, delete to space, cop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econd line is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7} &lt; {space} {F7} &gt; {space} {F7}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EXAMPLE.TXT &lt; INPUT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*The second wo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*The wo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 Look for the first line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ERTY", and delete the last two characters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WERTY                       ; loo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; edi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3}{Arrow-L}{Arrow-L}         ; copy buffer, step back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7} = {F7} K {F7}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amples are only of theoretical interest, of course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some very complicated operations can be describ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EDLIN. I have used this method in the following situ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MYPROG needed to be run several times, each time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ubdirectory as a parameter. Almost every week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ere added or deleted, so there had to be created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l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a list of subdirectories, it is no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T IN (*.) DO CALL MYPROG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in as FOR..DO loop must be filenames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| FIND "DIR" &gt; DI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DIRS.LST &lt; REALDIRS.E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IRS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.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BAT makes a list of subdirectories, and the directory entries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are removed by EDLIN, using the script REALDIRS.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atch-file MYPROG.BAT can be used repeate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T IN (1 2 3 4 5 6 7 8 9 0) DO CALL MYPR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S.LST &gt; SUBPR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LIN SUBPROG.BAT &lt; 1-SELECT.ED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LIN DIRS.LST &lt; 1-REMOVE.ED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SUBPROG.BAT is replaced with the remaining contents of DIR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ine is used, because it contains the crucial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next directory name. Look at 1-SELECT.ED to see how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new subroutine. The script 1-REMOVE.ED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it only removes the first line of DIRS.LST. In the thir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ELECT.ED, {INS} was entered as {F7} R, {F2} was entered as {F7} &l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venth line {F6} was entered as {F7}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MOVE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                          ; remov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ELECT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#d                               ; delete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; ed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}call TESTPARM.BAT {F2}{space} ; put command befor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                           ; append (2)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orkdir                        ; return to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                            ; e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6}                               ; enter in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; quit 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ESTPARM.BAT, which contains the very DO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you can check for parameters. If the last line of DIR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ESTPARM.BAT receives no parameter, and the job is finishe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{F2}{space} combination in 1-SELECT.ED; which is me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string "&lt;DIR&gt;" into the batch-file line. The &lt;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 usual, considered as a redirection symbol, so DOS star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IR, containing input for the given command. Mayb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rt way to use a file named DIR... but watch out for the &gt; symb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commands "cd \workdir" and "echo ^G" were not really u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they are shown here as an example how to add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PR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 UPPER.ED will be revisited. The first form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COPY-CON method. If you use the {F7} trick, the COPY-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. The lines ar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#ra{F7}@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b{F7}@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y{F7}@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rz{F7}@Z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PPER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whole file on the screen. With the first versio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ight after the first Control-Z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may have given you a better idea about Redirection and Pi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/ PC-DOS. Some examples may only be interesting from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but so was the technology of aluminium welding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covered. You can now explore your DOS-system to l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I wish you good luck in find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recht, august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Hu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