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 ��� ������� ��� ���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 ��� �������  ����� 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��� ��� ������    ���   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������ ������   �����  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����  ������� ���</w:t>
      </w:r>
      <w:r>
        <w:rPr/>
        <w:t>߱�� 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    ������  ��  ��  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XE v4.00 �  EXE files analyzer.  Copyright (C) 1991 S.Krup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Topic ������������������������������������������������� Lin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) Introduction to VEXE . . . . . . . . . . . . . . . . 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VEXE Overview  . . . . . . . . . . . . . . . . . .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Software License . . . . . . . . . . . . . . . . .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Registration Information . . . . . . . . . . . . . 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) Using VEXE . . . . . . . . . . . . . . . . . . . . . .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Explanation of the Command Line. . . . . . . . . .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VEXE options . . . . . . . . . . . . . . . . . . .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Show filename &amp; filesize with packer &amp;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s . . . . . . . . . . . . . . . . . . . . . 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Show Windows entry table bundles. . . . . . . . 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Show classical DOS executable file header . . . 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Descend down thru the directori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. . . . . . . . . . . . . . . . . . .  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Show Windows imported modules table . . . . . .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Show Windows non-resident names table . . . . .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Query after each block of informations. . . . .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Show Windows resident names table . . . . . . .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Show Windows segment table. . . . . . . . . . . 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Show classical DOS executable fil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. . . . . . . . . . . . . . . . . . . . . 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Show Windows executable file header . . . . . . 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Show Windows segments relocation items. . . . .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VEXE default options . . . . . . . . . . . . . . . 1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) VEXE Error Messages. . . . . . . . . . . . . . . . . . 1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) Bugs and Warnings. . . . . . . . . . . . . . . . . . . 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 VEXE Tips. . . . . . . . . . . . . . . . . . . . . . . 1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) Files included in this archive . . . . . . . . . . . . 1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) Bibliography . . . . . . . . . . . . . . . . . . . . . 1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) History. . . . . . . . . . . . . . . . . . . . . . . . 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) Acknowledgements . . . . . . . . . . . . . . . . . . . 17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) Trademarks and Copyrights. . . . . . . . . . . . . . . 1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) Last words and address . . . . . . . . . . . . . . . . 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� INTRODUCTION TO V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an introduction to VEXE,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lexible .EXE, .DLL and .DRV files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�� VEXE OVERVIE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XE is an easy to use utility  program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 thoroughly any  .EXE,  or  structurally 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files may make use  of  multipl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de, stack, and data. The design of  the  .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s the segmented design  of  the  Intel  80x86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EXE files produced by the linker consist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, control and relocation information (in the h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oad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.EXE format used in Windows  and  OS/2 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LL and .DRV files puts more information into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Although this makes EXE files larger,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.EXE program to use DLLs (Dynamic Link Librarie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n a multi-ta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designed to examine these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executables and to report with fidelity e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und in the header or in the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�� SOFTWARE LICEN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XE is  not a  Public Domain program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 is copyright (C) 1991 by Serge Kr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registered users of this  program  are  grant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wo-week license to VEXE to evaluate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ility for their  requirements.  Any  usage  of  V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evaluation time  period  requires  regi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opy of the program used. Use of no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EXE beyond original evaluation period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entitles you to use VEXE and  an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VEXE for as long as you wish, subject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licensing condition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 Krupa is in no way obligated to  provid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, or support for, V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XE may NOT be modified in any respect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,  decompiling,  disassembling,  or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ering of the program. Patching the medium at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rry the software is seen as a program chang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free  to  distribute  the  PUBLIC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of VEXE to others subject to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No  fee  is  charged  for  its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No renumeration may be acce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XE. Pay Bulletin Board Sys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   charge  their  normal 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d that no  additional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A is lev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VEXE must  be  copied  in 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, complete with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erators may make VEXE available for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the above conditions are met. The archive VEX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Serge Krupa or an equivalant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available only in complet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XE may not be  included  as  part  of  an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which is distributed on a commercial  basis  (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")  without prior written permission from Serge Kru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 condition   statement   supersedes   all 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XE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ge Krupa hereby disclaims all  warranties 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software, whether express or 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 any implied warranties of merchand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y or fitness for a  particular  purpose.  Serge  Kr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not  be  liable  for   any   special,  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 due  to 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or any other reason. This includes,  bu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 to,  computer   hardware,   computer 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, and any computer or  computing  a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ies. The person using the software bears all  ris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3��� REGISTRATION INFORMATI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bove license statement  does  not  app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VEXE. It must be treated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 with certain exce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Serge Krupa  authorizes  the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rchival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for  the  sole  purpo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ing-up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The  customer may resel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s of the  registere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ded   that  the  custom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rchased from Serge Krupa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gistered softwar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  sold   or  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visions of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ll also be applicable  to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es  receiving  copi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  software   from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By saying, just like a book,  S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rupa  means  that  th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may be used by any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people and may be  freely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 one   computer   lo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other  so   long   as 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solutely  NO  possibility  o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used at  one  locati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used at another. Just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k that cannot  be  rea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people in  two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VEXE fast, easy, and  convenient 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become a registered user. Once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EXE, you are free to utilize the program as oft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.  Other than having a  clear  conscienc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ny advantages to register. You will receiv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 fully functionnal registered version of VEX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larger tables to handle even the biggest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grams, and any new improvement made to VEX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ility to list Windows resources, text searching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registered (and received a  diskette)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the latest version of VEXE  by  send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 original disk, along with $8 (service and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$15.00 (not  including  shipping/handling),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 the latest shareware and registered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 on disk along with documentation (on disk)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eceive VEXE on a 3.5 inch diskette (720k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 additional $3 for each diskett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use the following form when placing an 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 ORDER FORM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mit To:    Mr Serge Kr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 A chemin 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55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ty.   Description                      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VEXE Upgrade to latest  version  $08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 must return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containing  your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 register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VEXE  Registration  with  5.25"  $15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(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with the latest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e  and  registered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s along with  manua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 VEXE  Registration  with   3.5"  $18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(same as above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new siz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urope  orders add $3 shipping)        Shipping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eign orders add 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above form along with a Banker's Draft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r Serge Krupa, CH-1255 Gen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ss Bank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n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-1211 Genev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amount must be in Swiss Fra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I��� USING VEX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describes the command line struc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 and explains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1��� EXPLANATION OF THE COMMAND LIN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commands used with VEXE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the DOS prompt.  The command op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XE  are  explained  in  detail 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alon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XE command line structur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  [/[options]["output file"]]  [path][inpu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        = The executable file analy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= The different VEXE  options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   = The path location of  th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  = The name of the executabl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alyzed,  also  referred  as 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wildcards  are  allow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= The name and path loca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oduced during analysi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 file, also referred  as 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arameters listed in [ 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EXAMPL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that you're  interested  knowing 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of PKZIP.EXE. You just type at  the  DOS 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VEXE  C: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the file PKZIP.EXE will be analy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sent to your computer screen. After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hown  above,  VEXE  will  display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XE v4.00 �  EXE files analyzer.  Copyright (C) 1991 S.Krup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� File PKZIP.EXE is really   8070h bytes long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AD � The load module size for this file is  32 Kb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 � File not packed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 � File compiled with Microsoft C or Quick 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size found in header           �      807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umber of relocation table entries  �      0017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ze of header                      �      020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inimum 16-bytes paragraphs needed  �      0D47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ximum 16-bytes paragraphs desired �      FFFF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S:SP relative to program's start   �      14D6h:0580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hecksum                            �      BC7A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S:IP relative to program's start   �      0000h:56D6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relocation table          �      001E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verlay number                      �      0000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you specified no option  in  the  command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 used its default options to  process  PKZIP.EX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ptions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shown above is typical for most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first block containing results  of  VEXEs  '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and the second block showing the content of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illustrates  the  analysis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inary Microsoft Windo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VEXE  C:\WINDOWS\CPUU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XE v4.00 �  EXE files analyzer.  Copyright (C) 1991 S.Krup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� File CPUUSE.EXE is really   3200h bytes long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AD � The load module size for this file is   1 Kb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CK � Microsoft WINDOWS 3.00 program (never packed)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 � File compiled with Microsoft C or Quick 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 size found in header           �       527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umber of relocation table entries  �      0000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ize of header                      �      020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inimum 16-bytes paragraphs needed  �      0000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ximum 16-bytes paragraphs desired �      FFFF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S:SP relative to program's start   �      0007h:0100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hecksum                            �      4065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S:IP relative to program's start   �      0000h:0000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relocation table          �      004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verlay number                      �      0000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ew-style EXE header offset         �      040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inker version and revision numbers �      5.1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entry table               �      00FD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ytes in entry table                �      0076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32-bit CRC of entire file           �  76A359AD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lags                               �  NONSHARED PMAP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egment number of auto data segment �      0004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itial size of dynamic heap        �      040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itial size of stack               �      100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gram entry point CS:IP           �      0003h:0011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nitial stack pointer SS:SP         �      0004h:0000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umber of entries in segment table  �      0004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odule reference count              �      0003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ytes in nonresident-name table     �      003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segment table             �      004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resource table            �      0060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resident-name table       �      00DC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module-reference table    �      00E6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imported-names table      �      00EC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Offset of nonresident-name table    �       573h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umber of movable entry points      �      0013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hift count of logical sector align �      0009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Number of reserved segments         �      0000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Resident-name tab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mber�                    Tit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0 �cpu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mber�Segment�Offset�  Flags �              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Non-resident name tab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mber�                 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0 �CPU Usage Meter by Jim Sei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mber�Segment�Offset�  Flags �              Nam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 �    1  � 01E6h�EXPORTED� MAINW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</w:t>
      </w:r>
      <w:r>
        <w:rPr/>
        <w:t>Segment tab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mber�  Offset   �  File  � Memory �        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 �      800h �  0527h �  0527h � CODE EXECREAD MOVEAB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        �        � </w:t>
      </w:r>
      <w:r>
        <w:rPr/>
        <w:t>PRELOAD NONCONFORMING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        �        � </w:t>
      </w:r>
      <w:r>
        <w:rPr/>
        <w:t>NOIOPL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 �     1000h �  02DEh �  02DEh � CODE EXECREAD MOVEAB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        �        � </w:t>
      </w:r>
      <w:r>
        <w:rPr/>
        <w:t>PRELOAD NONCONFORMING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        �        � </w:t>
      </w:r>
      <w:r>
        <w:rPr/>
        <w:t>NOIOPL 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3 �     1400h �  079Fh �  079Fh � CODE EXECREAD MOVEAB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        �        � </w:t>
      </w:r>
      <w:r>
        <w:rPr/>
        <w:t>PRELOAD NONCONFORMING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        �        � </w:t>
      </w:r>
      <w:r>
        <w:rPr/>
        <w:t>NOIOPL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4 �     1E00h �  034Ah �  034Ah � DATA READWRITE MOVEABLE 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        �        � </w:t>
      </w:r>
      <w:r>
        <w:rPr/>
        <w:t>PRELOAD NON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     �        �        � </w:t>
      </w:r>
      <w:r>
        <w:rPr/>
        <w:t>NOIOPL NONDISCAR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/>
        <w:t>Entry table bund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Moveable segment bund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mber�   Flags   �  Segment number  �         Offse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 �  EXPORTED �       0001h      �          01E6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 �   0000h   �       0003h      �          074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3 �   0000h   �       0003h      �          05FA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4 �   0000h   �       0001h      �          000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5 �   0000h   �       0002h      �          000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6 �   0000h   �       0003h      �          062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7 �   0000h   �       0003h      �          0648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8 �   0000h   �       0003h      �          06E2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9 �   0000h   �       0003h      �          0720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0 �   0000h   �       0003h      �          0714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1 �   0000h   �       0001h      �          0063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2 �   0000h   �       0003h      �          008A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3 �   0000h   �       0003h      �          021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4 �   0000h   �       0003h      �          03AE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5 �   0000h   �       0001h      �          0165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6 �   0000h   �       0003h      �          0149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7 �   0000h   �       0003h      �          0157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8 �   0000h   �       0003h      �          04F6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19 �   0000h   �       0003h      �          04F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umber�             Imported module name tab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1 �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 �G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3 �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that VEXE produces a much, much, longer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s when dealing with Microsoft Window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erfectly natural, since Windows .EXE files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header (third output  block)  and  many  tables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locks) in addition of the ancient D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below is a summary of important fact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hile using V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commands can be typed using either upper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first option, or the output file 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preceded by the MS-DOS switch  characte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  VEXE/CQ input  -OR-  VEXE/"output"CQ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tions must be combined with no space betwee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  VEXE/CQWL"output" 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order in which options appears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has no effect on the order  information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ist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yping VEXE on the command line with no option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ng up  a  help  screen  listing  all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very DOS wildcards are allowed  in  the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(i.e. VEXE EX??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h and input file name together are limited to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table lists all the option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. A brief summary  is  also  given  in  the  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explained  in  detail,  along  with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XE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            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show filename &amp; filesize with packer &amp; compiler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   show Windows entry table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   show classical DOS executabl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    descend down thru the directories for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     show Windows imported modul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show Windows non-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     query after each block of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show Windows 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show Windows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show classical DOS executable file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    show Windows executabl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    show Windows segments reloca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�� VEXE OPTION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X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show filename &amp; filesize with packer &amp; compiler inf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d to tell VEXE to do a 'smart'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executab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&gt; VEXE/C 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xample shown above a block containing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input file will be produced. Below is a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ion of each section of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: input file's disk size (in hex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: input file's load module  siz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ded size of code and constan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ed in the executable.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quirement of  this  execu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to add  the  min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graphs required to this size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cutable memory occu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 : Packing is a way to reduce the .EX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, leaving the code  executable.  V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detect if the EXE file is pac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e following 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PACK : A MicroSoft product, not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y available but packa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rtain  software  (MASM  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arently   the   first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  of  this  type  (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). New versions of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ally EXEPACK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ZEXE   : Developed  by   Fabrice  B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current   version   is   0.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ckward compatibl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.90 ).  This  program  w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    generally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able file  compres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the most  widely  used.  V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s packing by  any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LZEXE, even if no pack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be found ! Files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d by LZEXE are unp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y by VEXE for better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LITE  : Developed by  PKWARE  (purvey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PKZIP), this program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  (and   un-compresses)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 .EXE  only.  VEX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tion of files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PKLITE v1.03 to v1.1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d of compression use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d, even the unusual 'fav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 used  when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l-known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T    : Created by Teddy Matsumot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of LEXEM an archive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in Japan. Files  pac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 version 1.00 to v1.10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gnized,   but   DIET 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ression is not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DIET v1.02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YPROG: Shareware from Tranzoa Ass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 latest  versions  off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ghtly  more effectiv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  EXEPACK.  No  un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NCH  : G.W. McRae's  SCRNCH  is 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to pack .COM files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not likely to encoun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EXE   file   pack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cking is detected by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 unpacking routine at a given po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. This way the ID bytes sto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packers aren't necessar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file is compressed,  and 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hod. There is no hidden packing to V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ome conditions are met,  VEXE 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.EXE file currently analyz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ed, but the packing metho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file is a Microsoft WINDOWS, or 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, a message  stating  this  is 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with Windows  version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 : Most of the .EXE  files  are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s. Reflecting this fact, V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to  determine  the  compiler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 the code of the file.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of VEXE can detect  file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icrosoft C or Quick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urb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Meridian C, Ada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ow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Zortech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Qui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urbo Pascal (version 5.5 &amp;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ogitech Modul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JPI TopSpeed Modul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Janus 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prietary  algorithm is  also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ot  .EXE   files   made  using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guage. The accuracy of  this 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ver 85 %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times VEXE  is  unable  to  fi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 produced the .EXE file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ten the case with files generated b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of Turbo Pascal, or some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o VEXE)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 reason  that  prevent  VEX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ing the compiler who has produc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code is file packing. In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iler mark is often unreadable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hy I decided  to  include  a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version of the  code  of  UN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0.6, written by Mitugu(Kou) Kurizono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XE. Therefore, when a  file pac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ZEXE v0.90 or v0.91  is  processed,  V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unpack it on the fly to  sear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tly the compiler mark.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in  much  longer  processing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file that  hasn't  been  pack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ZEXE is analyzed and no compiler mar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, VEXE assume that  packing 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rk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show Windows entry table bund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instruct  VEXE  to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table bundles of a Windows  or  OS/2 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LL or .D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&gt; VEXE/E  WIN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try table contains bundles of  entry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l values. Other .EXE  files  may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points  within  a  given  bundle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inal value. They are two kind of bund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its partic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the moveable segment bund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ntry point ordinal value (1 to 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only value not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x (h stands for "he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lags. VEXE can interpret thre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ed,  shared   and  exp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. Other flags are shown 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gment number  (see  segment 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ffset in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, the fixed  segment  bund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ntry point ordinal value (1 to  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only value not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x (h stands for "he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lags. VEXE can interpret three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orted,  shared   and  exp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. Other flags are shown 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Offset in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segment number appears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abort the display of  this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ables refer to this entry tabl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loaded every time a Windows or OS/2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. The unregistered version of  VEX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old 100 entries. This is enough for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, but if you want to analyze a big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gistered version of  VEXE  with  its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le of holding 800 entries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tion:  Borland's TDUMP is unable  to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the entry table.  You  bett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�show classical DOS executable file hea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d to produce an outp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, "classical", .EXE header, found  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beginning of  every  DOS,  Windows  o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o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&gt; VEXE/H  DOS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EXE format can support program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K. It does this by allowing  separat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defined for code, data, and the stack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can be up to 64K long. Programs  in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may contain explicit references to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. This .EXE file header ha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OS to resolve the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EXE header bears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size found in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size of the program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  header. The real size of  the  progra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ould be different than this siz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the executable probably contains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.   Overlays   always  mean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wasn'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mber of relocation ta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ending how many  subroutines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EXE   program   contain,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cation  entries  found  in  the 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ze of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ader size is also the offset to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le in the executabl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inimum 16-bytes paragraph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 gives the DOS  during  code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absolute  minimum  number  of 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above the end of the  loaded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ximum 16-bytes paragraphs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of 16  byte  paragraph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the end of the  loaded  program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imum and maximum number  of  paragrap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zero, the program will be loaded  as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S:SP relative to program's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S:SP pair indicates the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egment, usually the last o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ecks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sum of all  the  words  in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ing overflow. This checksum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store flags showing that the fil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d one (EXEPACK do it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S:IP relative to program's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S:IP pointer is an usual INTEL form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 seg:ofs pointer.CS:IP point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  of   the   program   cod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could be foun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S:IP)+(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.EXE file.  After  the  loa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nd the segments reference  adap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rol will be given to the code at CS: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of reloc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ocation table is located immedia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served space (this space is often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 identification  strings,  like  LZ9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compressed with LZEXE  v0.91)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the header. The offset of th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is the number of  bytes  you  must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beginning of the  file  to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of the table. This table hold 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verla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verlay number is always 0 for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-style EXE header off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indows and OS/2 .EXE file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econd   header.  The  offset  of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 header is only found if  the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location  table  is  40h  or 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�descend down thru the directories for file search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venient feature of VEXE is recurs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&gt; VEXE/L  C:\EXAMPLE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VEXE to descend down thru  the 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ing for one or more filename 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 that you specified. The search will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 appearing  in  the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 shown above instruct VEXE 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  filenames   with  .EXE   extens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EXAMPLE\ directory, and to continu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ubdirectories  of  C:\EXAMPLE\,  as  dee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in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be cautious in using  this  opt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 structure of your (hard) disk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ed deeper than the 32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more  than  one  file  is  found,  VEX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ly display the results of its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ll the files found, until the inform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ile are listed.You can interrup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informations by pressing ESCAP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(if you are lucky one time will be 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its possible that you  will  firs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table listing,  and  only  la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the L option, it's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options, or the ones you already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't be selected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m�show Windows imported modules 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view this concatenation of the modu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mported name tables of a Windows or OS/2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library   file,  just  enter  a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VEXE/M  WIN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ble containing names of  modules  im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ecutable file, together with modules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 base 10,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ported modules table is necessary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 Windows  relocation  tables.  VEXEs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can hold up to 8 module name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VEXE can naturally hold much mo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: 20 in total. Another benefit of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 of V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show Windows non-resident names 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d to produce an outp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resident-name table found in every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executable o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VEXE/N  WINPROG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nresident-name table listing 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description of the program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is usually the content  of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0 of this table). This 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be longer than 80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fit on the screen.  VEX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a '�' at the end of suc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ries  of  non-resident   name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anied with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 ordinal value (1 to  999) re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an   entry  table  entry 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 fields   described   bel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ed  directly  from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lags. VEXE  recognize  three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rted,  shared  and  exp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d. Other flags are shown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gment number  (see  segment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ffset  in  the  segment,  in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ed  nonresident  code  modules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ally called at execution tim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file. This is  especially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nonresident  modules  found  in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indows libraries (KERNEL, USER, G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ble could reasonably be  empty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q�query after each block of informa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 tables  that  VEXE  is  able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extend on multiple screens. It'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hat you'll miss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table when looking at  a  very  long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lution is including the Q op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VEXE/Q 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XE will stop scrolling after every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s and will ask you to press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another block. If you're tired look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ess tables, just press  any  other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V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select the Q option, it'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  options,  or  the  ones  you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: it can't be selected al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r�show Windows resident names 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used to produce an outp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-name table found in every Windows or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or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VEXE/N  WIN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ident-name table listing will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name of  the  program  or 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ually the content of entry  number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table.This name could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80 characters and will not f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. VEXE will put a '�'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suc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ries of resident module  name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panied with fou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n ordinal value (1 to  999) re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an   entry  table  entry 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 fields   described   bel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tracted  directly  from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lags. VEXE  recognize  three 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orted,  shared  and  expor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d. Other flags are shown in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gment number  (see  segment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ffset  in  the  segment,  in 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noticed that resident modules export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able or a  library  and  import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xecutable have their names cop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ed module names table of this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fter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ble could reasonably be  empty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�show Windows segment 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gment  table  contains  entries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in  the  executable  or  library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able appears  only  in  Windows  o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VEXE/S  WIN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is option you tell VEXE  to 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segment entries,  each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gment number. Segment number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 the  first  (decimal 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ffset in file. Right  alignment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 by  VEXE:   no  more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, it's a clean n-bytes offse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ength of image  in  file  (in 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ize to allocate in memory (in 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lags. Shown below is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ata segment flags.  Segmen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, DATA, DATA TYP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t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vable (segment not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arable. A segment can be  SH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eloaded (segment will be pre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gment can be PRELOAD or LOADON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ecute-only. A CODE segmen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CONLY or EXECREAD; a DATA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READONLY or READ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locations (directly following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is segment). Not every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R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ebug  info  (CONFORMING   or  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80286   DPL   bits   (IOPL,  NOIO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scardable (with discard  prio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egment can be DISCARDABLE or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abort the display of  this 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gment table indicates  VEXE  which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location entries, and  is  therefor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properly handle  Windows 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. VEXE have the ability to hold  up  to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entries. The registered version  of  V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naturally hold much larger segment tabl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200 entries. So consider registering  VEX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done job is a  primary   concern   for 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�show classical DOS executable file relocation tab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location  table  is  an  ordered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cation items. Every segment referenc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or DOS&amp;Windows program  must  be 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reloc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VEXE/T  DOS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tells VEXE to produce  an 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ocation table  items  pointing  to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s needing to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ocation item contains two fields:  a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value, followed by a word  segment 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fields represent the displacemen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ad module before the module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location is a word in the load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hich is added the start  segment 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s placed back into the word in 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relocation table may conta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 entries, the  T  option  is  inactiv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o avoid generation  of  Kb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s every time you use V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abort  the  display  of  thes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show Windows executable file hea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that run under Microsoft Window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 uses  a  new  EXE  format  that  put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to the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VEXE/W  WIN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line makes VEXE producing  a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s list bearing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inker version and revi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jor and minor version of the link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the executable or library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n in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of entry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 bytes, relati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new-sty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ytes in entry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2-bit CRC of enti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ouble-word is 0 in  Borland's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for Windows, and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DGROUP type          :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N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Global initialization:  GLOBAL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Protected mode only  :  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) Instruction set      :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x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API awareness        :  PM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uses Windows/P.M. 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ompatible Windows/P.M. 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) Errors in image      :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) Library (DLL) file   : 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gment number of auto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an  index  into  the  segment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itial size of dynamic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bytes added to the  data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itial size of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in bytes added to the  data 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ogram entry point CS: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S is an index  into  the  segment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itial stack pointer SS: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S is an index  into  the  segment 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mber of entries in segm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many   segments  the  file 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dule reference 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 many  imported   modules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. This entry is missing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3 documentation and many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the Windows header are  passing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eld. This  is  NOT  the  ca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HDR (or V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ytes in nonresident-nam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of segm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 bytes from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of resourc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 bytes from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header. VEXE doesn't list the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table.  Newer  registre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urely have the ability to  do 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of resident-nam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 bytes from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of module-referenc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 bytes from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header. VEXE doesn't list the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table. Instead, it use it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bined  imported  modules  nam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of imported-name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 bytes from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header. VEXE doesn't list the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table. Instead, it use it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bined  imported  modules  nam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ffset of nonresident-nam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in bytes from the beginn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mber of movable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ft count of logical sector al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sector   size   is  2^(shift 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mber of reserved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z�show Windows segments relocation ite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 relocation  tables   immediatly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egment in Windows or OS/2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C flag set.  They  contain,  like  thei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erparts,  relocation   entries,  but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ness stops  here:  entries  holds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&gt; VEXE/Z  WINPROG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 of information blocks are 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tart VEXE with the Z parameter.  Ea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with a header  telling  you  which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cation table is currently processed. 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enerally long list of relocation  ent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ust confess that  I  wrote  relocation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routines without  any  document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ormat other than what I  could  gu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ms to work pretty well,  but  the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must be read with  caution,  becaus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wrote facts, but rather the resul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 three  types  of  relocation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distingu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MP entries containing call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s, or to library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G entries   containing  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S  entries probably  containing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 operating   system 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ee how  VEXE  handle  each  entry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MP: the type field come first (BASE, PT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) followed by  an  off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(relative to the begin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rget field holds the modu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entry   point  ordinal  valu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is by value, or  direct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name when reference i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ternal names referenced by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XE will first search the value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 tables  containing  eve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orted by these Windows  3.0 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KERN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G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YST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M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OU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 name  corresponding to the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is found, VEXE will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d    module   as   'module.EX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module.DLL'  or   'module.DRV'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will be displayed if on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ucces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G: the type field come first (BASE, PT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SET) followed by  an  off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reference   to  be  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arget field  contains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to relocate the  segm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S : Any idea concerning this entry  ty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relocation tables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dred entries, the  Z  option  is  inactiv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to avoid generation  of  Kb  of 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s every time you use V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abort  the  display  of  these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2��� VEXE DEFAULT OPTION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ptions are nearly essential to analyze a 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LL or .DRV file correclty. Therefore VEXE  doesn't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clude the folowing options i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show filename &amp; filesize with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compiler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    show Windows entry table 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 show classical DOS executabl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 show Windows imported modul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 show Windows non-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 show Windows resident name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 show Windows seg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    show Windows executabl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clude one of them anyway, only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sidered by VEXE when processing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for VEXE only L and Q options are additiv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overrid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&gt; VEXE/CL  C:\EXAMPLE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 the output of VEXE is made of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ze, load module, packer  and  compiler 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very   executable  file  found  in  the  C: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deeper  in  the  directory  structu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ptions were overrided by the C op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ption added to form the comple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II��� VEXE ERROR MESSAGE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rror messages may  appear 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XE. A brief explanation  of  each  message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olution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rror creating output file FILENAME !!!!  Tr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EXE could not create the output file.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n output file, make sure it  is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ng quotes near output filename's end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EXE is unable to find one of the quote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put  file  name.  Make  sure  you 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ed the output file name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orrect option '?' in command lin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VEXE alone to view th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is error appears when the VEXE  command  l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tered contains an invalid option.  Jus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XE alone to print the help screen showing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tions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file found that match FILENAME !!!!  Try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file you have attempted  to  analyz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VEXE. Verify that you didn't mis-sp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orrect parameter in command lin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VEXE alone to view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You probably forget to enter the slash ('/')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of your options list. Please keep in 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wo parameters to put firs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preceded by a slash, then the input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 signature 4D5Ah not found. This isn't an EXE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file you have attempted to analyze isn't a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file. True .EXE files contains a  signat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 two  first  bytes  (4D5Ah).  VEXE 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 files beginning with this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's header too large. File not proces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e header information of the file contain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be analyzed. This error appea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y to list a DOS relocation table  big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enough memory left to run VEXE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This error will only occur when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vailable to load every input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d. Try making mor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XE is able to tell  you  that  you're  analyz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r OS/2 program containing too many table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VEXE, unregistred version, is unable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. Nevertheless, VEXE  will  try  to  comp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the file. If you specified option 'Z'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egment relocation tables, be war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ose tables maybe inaccurate and stran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V��� BUGS AND WARNING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XE was written in several stages. It star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for F.Bellard's INFOEXE.EXE, and grow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ally become this public release version. Now V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complex that some parts of its code would b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. Naturally, the most questionable  pa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likely to requer a change. Shown  below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xhaustive list of these poorly written cod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VEXE is unable to open, to create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 specified file, it may 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 system  error  message  appea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creen. This is due to a lack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ing from me. Please try to 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aning of this message to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advice shown above  is  also  tr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error and disk full  error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not enough memory could be alloc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XE, prepare yourself to  really 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messages.  However, this err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he compiler searching routine i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. It's possible that VEXE 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  the compiler used to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although the compiler mark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This is a very improbable ca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if the  mark is only partially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of VEXE. On 200 executabl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lyzed, none showed such problem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XE's read buffer is very  big  to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process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oubtly some bugs remains hidden in VEXE. I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 testing of the  program  before I relea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cannot  guarantee that  it  will  work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you encounter any bugs, I would like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.  My name and address may be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file. I would also appreciate  any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try to include them in future releases of V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��� VEXE TIP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some tips that will make your  life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V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're viewing a long table  an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top VEXE without losing  your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r crashing your system, just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RL BREAK. VEXE includes a break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will close the output file and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wlessly. Don't mind the syste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un time error', it's only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saying 'everything OK for exit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When using VEXE on very larg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you better choose the out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 /"output filename") 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-handling  capabilities  and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speed.  DOS  redirection  is  3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er than VEXEs writ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I��� FILES INCLUDED IN THIS ARCHIV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below is a list of files that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XE.EXE    :   the file analyz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XE.DOC    :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FRM   :   the   order  form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one of these files is missing,  please  contac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the latest unregistered version of VEXE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shipping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II��� BIBLIOGRAPH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grammer is often lost without the  preciou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is predecessors. This help, for me,  was 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clear reference texts. I wish to  incl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ttle  bibliography a  partial  list  of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, texts and jewels of code without  them  doing  V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impossible. Many thanks to thei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ogrammers PC SourceBook, Thom Hogan, Microsoft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SDOS Interrupt List, 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HDR.EXE,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FOEXE.EXE, F.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OCFCT.EXE,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ATIS.EXE, J.E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K4COMP.EXE, John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III��� HISTOR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/91 - VEXE v2.22, Swiss public release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s listing not included. Many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.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91 - VEXE v4.00, Internation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tables listing  included.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ebugged  version.  Several 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. Crippl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X��� ACKNOWLEDGEMEN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following people deserve recogni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y mother, for all her love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rick Galley, for invaluable advices on many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beta test team, for testing VEXE during  long 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��� TRADEMARKS AND COPYRIGHT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             is a trademark 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       are  trademarks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K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             are 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ZEXE              is a trademark  of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T               is a trademark  of Teddy Matsu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INYPROG           is a trademark  of Tranzoa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NCH             is a trademark  of G.W.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PUUSE             is a trademark  of Jim Sei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      are 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GITECH MODULA2   is a trademark  of Logite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PI TOPSPEED M2    is a trademark  of Jensen &amp; Part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TTICE C          is a trademark  of Lattic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 C            is a trademark  of M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ORTECH C          is a trademark  of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ANUS ADA          is a trademark  of R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RIDIAN ADA       is a trademark  of Meri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XI��� LAST WORDS AND ADDRES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 comments of what you think of VEXE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ture enhancements you would like to see  can  be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ordinary SnailMail or E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or site  license, source code  or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are welcome. They will be examined on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I'll make my best to answer quickly to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comments, bug reports, etc., you can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ddress   :    Mr Serge Kr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 A chemin des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55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mail:    krupa@eig.unig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til June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wish to apologize for my poor english. Many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text to the en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EOF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