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I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by Micris Softwork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ept as Granted Her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SI Menu System is distributed as Shareware.  Un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of this program may be freely distributed on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Electronic means so long as no charge is made,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st of diskette charge, without the prior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icris Softworks, Inc.  Permission is hereby gra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ipients of this program to evaluate without charge the 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System for a period not to exceed 30 days. 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registered for use beyond tha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Registration fees are effective with th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ersion 1.3:  (All amounts in 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45.00 - Full Registration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The latest version of 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Printed &amp;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Unlimite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Unlimited FREE upgrades (a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New Produc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$25.00 - Technical Support Registration. 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gistration number giving you access to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chnical support, including support by tele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us notification of upgrades and new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$15.00 - Simple Registration of software and inclusion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ification list of upgrades and new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 all correspondence and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INCLUDE YOUR FULL NAME AND COMPLETE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is Soft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907 St. Tropez Dr.  Ontario, CA  91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, Shareware is supported SOLELY by volu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of the software.  The registration fees allow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inue developing MSI and to provide quality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echnical support.  If you like MSI, are using it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require the support and other benefits,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for just $15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keep Shareware alive.  REGISTER TO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SI Menu System is distributed 'as is'.  Micris Sof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. makes no warrants, either express or implied,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ness or suitability for any particular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, or to the accuracy of this or othe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, nor to the error-free opera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as may be provided by law, Micris Softworks, In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duly authorized representatives may not be held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damages or loss resulting from the use of,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Programm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I utilizes a simple text window driver compatible with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TextWin, is also available as a shareware produc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find a copy of it on your favorite BBS contact Micr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ress given at the beginning of this docume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valuation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elp you find the information you need,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special locators that you can use with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of your editor or word processor to quickl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command or feature descriptions.  Use you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to locate any of the following words or phrase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and lower case as shown.  Do not type 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s.  They are only there to identify the individu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at is MSI?"   "Who can use it?"   "How do I get star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GRAM FILES:"  "TERMS:"  "INSTALLING MSI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ME:"                   "CURSOR BAR:"         "EDIT: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OMPT:"                 "PROMPT LINE:"        "MOVE: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ELP:"                 "FOR THIS OPTION:"      "DEFINE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ECTION OPTIONS:"      "SELECTS:"            "DELE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SSWORD:"               "MEN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EPPED:"                "A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DOWED:"               "DUAL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ORDER:"                 "TYPE: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CK:"                   "NORMAL: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E:"                   "TEXT ONL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hat is MSI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, MSI provides Dealers, Consultants and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owners an easy-to-define set of windowed menu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e together and provide easy access to the various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puter system.  Dealers and Consultants will find th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aluable tool for easing new users past DOS an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 for which they purchased the computer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.  Individual users will find that the menus will '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he workspace' while still providing fast and easy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hen it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can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ily MSI was designed as a Consultant's and Dealer t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uggests some familiarity with DOS, in particula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ommands, but no special hardware o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ise.  Of course the more you understand about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involved and powerful your menus can be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all you know is that "I type this to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.." you can still make efficient use of MSI.  Eac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can be assigned to an 'Action'.  When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the Action is performed.  "I type this..."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you define for a menu option.  Now, instead of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this...' you simply select the option from the menu.  With 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ather all of your hard-to-remember 'thises...'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r more easy-to-use menus.  Almost all of the comman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ed to create your menus will be there on scre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ke some systems, MSI is nearly all self-contained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hat there are only three files to the whole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only be working with one of them,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check to make sure that you receiv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.EXE - This is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SI.DAT - Menu definitions are stored here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SI.DAT contains some sample menu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lore.  When you are ready to defin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s rename this file to MSI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.Bat   - This is the DOS batch file used to start M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'Ac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ME.DOC - Contains important information on each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MSI plus installatio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I.DOC - This file, which you obviously have recei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id not receive a .DAT file then you st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program; MSI will create a new .DAT fi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&gt;&gt; When MSI is first run it will check the CURRENT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I.DAT.  If the data file is not present then MSI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ne containing a single menu an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M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Read the sections marked '--&gt;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ownloaded or received the MSIxx.ZIP fil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xx' is the version number, then you will need to 'unzip'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first.  Use PKUNZIP.EXE for this. 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ZIP you will need to dial up your favorite local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ant to make a sub-directory on your hard disk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SI files. 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msi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msi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F YOUR FILE(S) ARE ON FLOPPY DISK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MSI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nzipped files are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(S) ARE ALREADY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[path]\MSIxx.ZIP  (to move it to the MSI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kunzip [path]\MSI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ust put the unzipped files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&gt;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VERY important steps you should take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iles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&gt; FIRST:   Check M.B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been assumed that MSI would be installed o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of your primary disk drive, typically the 'C'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many hard drive equipped computers. If this is not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to make a minor adjustment to M.BAT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 or editor to open M.BAT and mak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cate the following at the bottom of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commands let MSI find its way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allation disk and directory after returning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ake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gt;  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gt;   c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Disk Drive is the installation drive, i.e. A:, B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:, etc., and Path is the FULL path to the disk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MSI.EXE and MSI.DAT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y users may want to use MSI.EXE from an F, G, (W, 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tc.) drive, such as on a network.  To do this change M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gt;  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&gt;   cd F:\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ing this will allow MSI to return properly to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ardless of which drive or directory you are i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EXIT from DOS or return from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:   Make a copy of MSI.D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MSI.DAT MSI.SAV (or SAVE.DAT or other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ay you can experiment with the sample menus, bu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fresh, unmodified copy to return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MSI.SAV MSI.DAT  (restores the file to mint condi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of the terms you encounter here will probably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to you.  If you are not familiar with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you should consult your DOS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There are a number of these at your dispos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beyond the scope of this document to detail them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important terms are used extensively here; Menu,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- The Menu is the largest bordered window area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ghtly off-center in the middle of your screen. 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an optional Name at the top, an optional Prom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tom and the selection Options lying between them.  Men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up to 9 Selections if you define a Prompt line or 1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ption you define on a Menu will have associat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either an Action that is to be taken or anoth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to be displayed, or both.  There are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s which are used.  The first is used ONLY when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an Action alone.  This is nothing more than a DO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hat is created from the commands you will en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definition window.  There are only two batch fi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MSI, M.BAT which controls entry into and out of M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.BAT which is created from your commands each time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selected.  For the technically inclined, M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after creating ACT.BAT, passing control to i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.BAT and returning again on termination of the comma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entry menu.  During execution of the ACT.BAT comman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rograms are in memory, at least not any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type of Action is used when a option Selec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AL.  This allows you to define TWO Actions, one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of a new menu and a second when the ESC key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ing the menu.  (You will be defining the menu also.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of Action is issued as direct commands to the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I still resident.  This is useful for loading and u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R's while the user is presented with program instru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use options.  If the TSR or other program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to the screen you may want to redirect them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( &gt;NULL or &gt;&gt;NULL to send to a file call null). 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AL setting you have the option of defining either a pre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or a post-menu Action or both.  (And of cours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can have other options each selecting menus, A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mportant aspect of the DUAL selection is that MSI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when the action command is issued. 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used by MSI at the time will depen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s and Actions you have defined.  It is also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ize that loading a TSR in this fashion locks MSI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until the TSR is unloaded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 MENU: The Menu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first enter MSI you should see a small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dle-left of your screen displaying "F5 - Menu".  If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window you see a magenta window displaying "ESC -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urrent menu definitions have been 'Locked'.  Locke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accidentally changed.  To unlock the menus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F10 and verify unlocking by pressing '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NOTE: Your menu definitions are saved on dis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alled MSI.DAT.  MSI will automatically updat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Lock or Unlock the menus or leave the Menu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hanges have been made.  Normally this is desirabl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preserve a current .DAT file you should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MSI.SAV or other extension other than .DAT. 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copy the contents of MSI.SAV back to MSI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if you are defining an extensive set of menu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save your definitions without leaving the Menus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-S command is available any time in the edito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.  Saving is a very fast operation,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ing the menus if the power goe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F5 key to enter the Menus Editor.  Two thing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.  First, a green window containing various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on the left of your screen.  Second,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at the bottom of the screen will be replaced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aids.  The commands shown on this line will chan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enter or perform various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Options on the left allow you to define the 'look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enu, and how it operates.  Each option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one red letter.  Press these letters to ac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match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going into the options in detail, you will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to get around to your various menus while in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.  Basically this is the same as in normal oper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important differences: pressing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will NOT work (you may define a key used to acc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n which case you wouldn't be able to change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ly, any Actions defined WILL NOT be executed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test your Actions outsid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ide the Editor you will always have the Cursor Bar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 highlight a selection and press the ENTER key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b-menu, if there is one.  Press the ESC key to retur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PTIONS: - 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lows you to define the 'look' and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selections themselves.  These include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and text colors for the selection string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ot the Cursor bar will be used with these sele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ype and function of each selection. 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vailable to you here which will be discuss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- 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name to print at the top of the menu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N the cursor will move to the first line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.  A command aid of the editor commands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at the bottom of the screen.  Use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cursor keys, Home and End to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and begin typing.  The Insert, Delete and Back Spac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also be used.  See "Editor Commands"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 - 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a prompt line at the bottom of your menu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fine one, by pressing P and typing in a promp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I will display the line and place a cursor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it.  The prompt has no functional job other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to the user that MSI is waiting for input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a prompt line you will lose two potentia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s.  MSI will leave a blank line above any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to make it stand out more on the menu.  This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mpt line itself, may be used for Menu Options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 - 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first entered MSI you may have noticed the "F1 - 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on the left of the screen.  Each menu you def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its own help screen associated with it which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by pressing F1.  Pressing H allows you to create thi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See "Editor Command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PED: - 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pecial feature that allows you to arrange your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ub-menus so that they are slightly offset from each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ped menus give the viewer a 'depth perspective'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further into sub-menus.  This gives a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ual reference as to location within your menus and hel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 the feeling of panic new (and some not so new)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ten experience when they aren't sure how to get back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pressing T, use the right and left cursor key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 and press ENTER to accept it.  The chan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immediately so that you can view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ED: - 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shadows underneath your menus gives the screen a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ance.  This option allows you to use or not use a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menu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pressing D, use the right and left cursor key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 and press ENTER to accept it.  The chan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immediately so that you can view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- 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 number of different borders which you ca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each menu a different look.  After pressing R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nd left cursor keys to change the value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cept it.  The change will be made immediately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view the resul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: - B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you to set the background color for each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pressing B, use the right and left cursor keys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 and press ENTER to accept it.  The chan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mmediately so that you can vie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: - 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lows you to set the color used for printing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der, Name and Prompt line.  The Menu Options can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colors defined from the Selection Options window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, use the right and left cursor key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and press ENTER to accept it.  The change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so that you can view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ottom of the screen you will find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to you.  These will change as you perform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 When you first enter the Menus Edit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Q to Quit # # Select  F2 Edit  F3 Move  F4 Define  F10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ESC key to leave the Menus Editor.  When you do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ade any unsaved changes, MSI.DA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commands allow you to define the options you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.  Use the cursor up and down keys to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 to an option line.  There are 11 lines available to you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if you are not using a prompt line: 9 availab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need to use all of the lines, or use the lin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nother.  In fact, if you have only a few optio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ill look better if you space them ove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rather than grouping them at the top or in the midd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I keeps track of which lines are being used and handl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will allow you to edit the lin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 by the cursor bar.  All of the Editor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for this (the help line at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how these to you).  When the lines reads the w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press ENTER.  Two important things occur whe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.  First, MSI looks for the FIRST non-space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and SETS IT UP AS THE SELECTION KEY THAT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o select this option from the menu.  For this reas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ant to be careful to use different first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ption.  Numbering your options is one choice,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required.  (If you have enabled the cursor ba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BOTH methods will work: the user can mak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by pressing the first character on the line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ing the option with the cursor bar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  Note that you can use duplicate first characters.  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ways go to the first option using the charac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ght be useful in some applic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3 allows you to move the highlighted op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line on the menu.  This is the same as swa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with the option immediately above or below i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ore complex operation that might at first be evident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consists of more than just the string descript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character.  Each option may have a sub-menu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ined) for it or an Action or both.  Moving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lves moving all of its characteristics an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s or menus.  While you could do this by hand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s faster and more econom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4 key allows you to define an Action, sub-menu or bo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lighted option.  What you define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Selects:' setting from the Selection Option window,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 later on.  If this is the first time an Action o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efined for the option a warning window will appear.  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s memory only as needed in order to keep memory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file size to a minimum.  Defining a menu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amount of memory, followed by an Action and,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both uses the most memory p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menu or Action has already been defined or allocat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 window will appear.  Instead, the appropriat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or menu will appear ready for editing.  A specia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is 'DUAL', allowing you to define a menu for whi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will occur prior to the showing of the menu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Action when the user leaves the menu.  In this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will first display the pre-menu Action, then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Action followed by the menu itself.  Watch the hel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ottom of the screen for the commands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define Action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Move, Deleting an option is more than ju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defining the option.  If an Action, single or Dual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for the option then the Action(s) will be dele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memory restored.  Sub-Menus, however, will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entioned earlier, at the top of the Menu Options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lection Options command.  Pressing S will open two wind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for general options (the top window) and the o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specific to the Selection highlight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eneral Options apply to all of the options defi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nu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S: - 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you back to the Menu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AR: - 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et to Yes then the user can use the cursor up and dow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a highlighting bar through the menu's options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TER key to select the highlighted option.  If set t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user must press the first character o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LINE: - 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efined a prompt string for the bottom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is is set to Yes then the string will be display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flashing cursor positioned immediately follow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use BOTH a Prompt Line and Cursor Bar on a menu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think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: - B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lection strings on the menu can be print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color different from the menu background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designers can create some striking menu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: - 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lection string characters can also have a col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lor used for the menu's Name, Prompt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pply ONLY to the currently highlighted o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- 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enu option may have a separate password attached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ssword is defined then the user wi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requesting the password before the Action occur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-menu is displayed.  Passwords may be up to seve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.  As additional protection the password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when it is being edited.  At all other tim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will show "None" if no password is defi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or "*******" if one has been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: - 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efines what happens next when the us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op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: This allows you to define a sub-menu and anoth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options for the user to select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ON: This allows you to define series of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s to be used in the creation of, an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ion of ACT.BAT.  MSI will terminate and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issued to DOS.  At the completion o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tch File commands, M.BAT will direct that MSI is re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e starting menu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AL: This allows you to define a menu and two Actions;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ed prior to the display of the menu and the oth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leaves the menu by pressing the ESC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es of Action commands defined here are NOT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rough a Batch File, but as individual system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SI will remain resident.  If the command cause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to execute, MSI will suspend itself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- 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option may be one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RMAL: This is a standard option that when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as defined by 'Select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XT ONLY: An option of this type MAY NOT BE SELEC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sor Bar will not highlight it nor will press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 cause any action to occur.  Text Only op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several uses.  They can be used to further descri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immediately above or below.  They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e a menu that is a pre-action warning screen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fair warning, for instance, that the nex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 will thoroughly clean-up the Hard Disk (Format C: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, more likely, clean out the contents of a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I has been specially designed so that you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same set of editing features whether you are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for a menu, a Password, a Help screen or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keys are used to position the cursor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.  If you are editing a single line, such as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menu Name or Password, there is nowhere to cursor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to, so these have no effect.  Otherwise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move the cursor within the limits of the ite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End key to move the cursor to the end of the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key to 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ursor is positioned on the first character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able line, and this is the first character enter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was last edited, then the entire line will be CLEA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typed character entered.  Otherwise charac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n an overstrike mode at the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Insert key will cause spaces to be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beginning at the cursor position.  Characte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the line will be lost as they are pushed beyon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Delete key will delete the charact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, moving all characters to the right of the curs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ck Space key will delete the character immediate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of the cursor by moving the character under the curs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o the right, one 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D is used to Delete the current line.  If you are ed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screen or Action commands the lines below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 be mov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I is used to Insert a blank line at the curso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the cursor line and all lines below it down on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.  If you are editing a single line item,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or Password, this comman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s in MSI are not overly complicated but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 you a great deal of flexibility in defining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