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EEEEE  MM   MM  IIIIIII  L       Y     Y        5555555   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M M M M     I     L        Y   Y         5   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M  M  M     I     L         Y Y          555555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EE     M     M     I     L          Y     ---         5   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M     M     I     L          Y                 5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M     M     I     L          Y           5     5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EEEEE  M     M  IIIIIII  LLLLLLL    Y            55555   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mulator/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051 and 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04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1994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LY is a software simulator for the 8051 and  8052  famili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s. It provides a powerful  debugging  environment,  off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s full 64K of PROGRAM and  64K  of  DATA  memory.  DATA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memory may also be overlapped into  a  single  64K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ardware emulation mode communciates with the  target  syste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include the physical I/O lines, timers etc.  i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ingle step, Multi Step, Animate and Full Speed execution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imultanious on-screen displays of  program  disassembly, 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CPU registers and simulation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ll screen editors for CPU registers, Special  Function  Reg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FR's), and each of the INTERNAL, EXTERNAL DATA and PROGRA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 All of the above may be viewed/altered at any  time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bugging 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ultiple breakpoints are transparent to the use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s the additional SFR's and internal RAM of the 8052 se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 will run on any IBM PC/AT/PS2 compatible  system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A/CGA/EGA or VGA display, two COMM ports, and at least  192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 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hardware emulation or serial I/O are not used, only one  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Overlapped data/program memory is used, only 128K of free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me CGA displays may exibit "snow" or flicker during high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updates. This effect will not occur with MDA, EGA or 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TARTING UP EM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optional hardware emulation mode, in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ident control software (supplied) is inserted into the 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and that the PC running EMILY  is  connected  to  the 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serial port  via  COM2.  Power  on  the  test  system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EMILY. The resident control software  must  be  active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ILY "looks" fo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LY is invoked by typing her name at the DOS command  lin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greeted with a "welcome" screen which displays a remind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syntax and the copyright message. This  scree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on the display for about 5 seconds (10  seconds  in  the  d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). Pressing any key while this screen is visible  will  by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elay, and proceed directly to the main control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MILY is given a file name on the command line, she loads i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manner as if the 'L'oad command had been  used  from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control pan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LY also accepts several option switches on the command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ardware[:n]  - Enables the hardware emulation feature to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ILY to interact with the target  system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forming I/O accesses.  This  option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ed by a  ':'  and  a  numeric valu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es the BAUD RATE to be used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the target system. Default is 288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ono *        - Inhibits the  color display, even  if  a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apter is present. This option may  be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r monitor/adapter combination provid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pleasent or unusable display for EM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verlap       - Joins EXTERNAL DATA  and PROGRAM  memory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64K address space which can be 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either MOVX or MOVC. This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hardware implementation in which the PS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D signals are ANDed toge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eset         - Causes EMILY to de-assert the RTS line when s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itializes the serial port. This op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d when using  EMILY  with old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our "BD52" single board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apcom       - Exchanges the operation of the two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PC.  When this option is used, COM1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used to communicate with the  target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COM2 is used for serial I/O re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If some of the EMILY windows appear  to  be  an  un-read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ed-out yellow color, try adjusting the color contras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onitor. Those windows should be an easy to read br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'/Hardware' option, and EMILY  is  un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 communication with the target system, you will see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lashing on the screen. EMILY will keep trying, allowing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bug the connection. You may also press the ESCAPE key to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emulation, and proceed with a software only sim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SING EM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The Main Control Pa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EMILY is up and running, you will be  present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 Control Panel", which consists of four "windows" display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disassembly of program memory       (Upper LEF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ntents of CPU registers         (Upper C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ntents of INTERNAL MEMORY       (Upper RIGH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formational messages from EMILY     (Lower por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EMILY'S functions are  accessed  by  command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rom this scr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A - Animate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begins execution of the user program (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in the PC register). As each instruction  is  execu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 will display the  instruction  being  executed,  the  CP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, and the contents of internal RAM in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enter the 'A' command, EMILY will  prompt  you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instructions to animate. Pressing return (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 a  number)  will  cause  the  animation  to   proc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stop. Pressing &lt;escape&gt; will return you to the Main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nimation will terminate wh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requested number of instructions have been stepp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breakpoint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illegal opcode ($A5)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&lt;escape&gt; key is pressed on the PC conso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B - set Break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sets a breakpoint such that  program 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'A'nimate, or  'G'o,  commands  will  stop  whe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 address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10 breakpoints may be in effect at the sa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for  the  address  (in  HEX)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(without entering an address) will cause the  break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 set  at  the  current  program  counter  (PC)  lo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escape&gt; will return you to the main control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stores the breakpoint addresses internally in a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 terminated list. This allows  her  to  avoid  search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size table, and helps  speed  up  the  operation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especially when there are few breakpoints.  This 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cause the restriction that you cannot set a  break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ddress zero ($000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C - Change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for the CPU register to change.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from the following list, ESCAPE to abort, or F1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- A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- B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- Data pointer (DPT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-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-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- processor status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7 - general register 0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you have selected the register, you will  be 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new contents (in HE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 D - edit Data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you to edit EXTERNAL DATA  memory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's  built  in  memory  editor.  See  the  "Memory  Edit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 F - display/edit special Function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s and contents of all SFR's are displayed in a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a register, enter the character preceeding  the  ':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to the left of its name. You will be  prompt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new 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ultiple columns of SFR's are  defined,  use  &lt;space&gt;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column to ed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ebugging  with  the  hardware  emulation  option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read/and written to the SFR's will  reflect  the 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of the hardware lines etc. on the  target  system  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y key while in this menu will refresh  the  displ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ke visible any changes which have occured on  the 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I/O lines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ebugging without the hardware emulator  option,  SF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imply stored internaly within EMILY'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6 G - Go: execut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function  begins  high-speed  execution  of  the 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(from the address in the PC regis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enter the 'G' command, EMILY will  prompt  you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instructions to execute. Pressing return (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 number) will cause the program to proceed  non-st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escape&gt; will return you to the Main Control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execution will terminate wh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requested number of instructions have been execu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breakpoint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illegal opcode ($A5)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&lt;escape&gt; key is pressed on the PC console.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TE: If you are using 'Local' serial I/O mode, ESCAPE of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 menu of execution I/O functions. See the F3  comman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7 I - edit Internal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 allows  you  to  edit  INTERNAL  memory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's  built  in  memory  editor.  See  the  "Memory  Edit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8 J - Jump to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re-positions the disassembly display window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) to display the instruction addressed by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 Program Counter (P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9 K - Kill all break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s ALL breakpoints after prompting for permission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0 L - Load program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the name of a file, and loads  it  into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The file must  be  in  either  INTEL  or  MOTOROLA  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1 N - Next disassembl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s the disassembler to display the  following 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'N' commands  will  proceed  to  disassemble 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dd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2 P - edit Progra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you to edit PROGRAM memory using EMILY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 in memory editor. See the "Memory Editor"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3 R - Remove a break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the address, and if a breakpoint is set a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, it is removed. Pressing return  (without  entering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) will remove the  breakpoint  at  the  current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 (PC) 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4 T - Traceback vie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ll execution modes, EMILY keeps track of the  last  40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executed. By entering the  traceback  viewer,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examine this recording, and determine program  activity 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4095 instructions preceeding the one on which execution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command keys are available in the view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 - Backup the display 1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- Advance the display 1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- Backup the display 50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- Advance the display 50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- Position to the beginning of record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- Position to the end of record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- Display a help summ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  - Prompt for position &amp; m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  - Search backward (in time) for address.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- Search forward  (in time) for address.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- Exit the Traceback vie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f you press &lt;return&gt; without entering an address, the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will look for the previous or next instan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 at your current position in the traceback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 instruction executed  is  saved  in  the  trace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, the contents of registers, RAM etc. are not recor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struction at position 0 in the traceback buffer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o which the current  PC  points,  and  has  not  yet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5 V - Vector to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prompts you with a menu of the available  80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s. Use the arrow keys to position the  cursor  ba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rupt you desire to simulate, and press ENTER to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 You may use ESCAPE to cancel the function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Control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will simulate a long call (LCALL) to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vector address by saving the current Program  Cou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PU stack, and reloading it with  the  vector.  Any  SF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normally set when the particular interrupt occurs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t thi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6 F1 - Help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displays a summary of the  EMILY 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available from the Main Control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7 F2 - Set Disassembler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 an  address  (in  HEX),  and  re-position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ssembler window to display instructions beginning  a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8 F3 - Setup Serial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s a window displaying the (B)audrate,  (P)arity,  (D)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and (S)top bits which are  currently  configured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's COM1 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B, P, D or S to cycle to the next corresponding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audrate is selected as 'Local', EMILY  will  re-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s  serial  accesses  to  the  message  window.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which are written to SBUF  will  be  output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indow, and  any  character  which  are  typed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will appear as incomming serial data. When  this 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ctive, Pressing ESCAPE in the 'G'o command brings up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xecution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simulation  - Stops the 'G'o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ESCAPE     - Send ESCAPE through as a char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om window     - Switch to full screen I/O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'Local' is not selected, EMILY  re-directs  the 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accesses to the PC's  COM1  serial  port,  however,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 flexibility,  the  actual  data  format  used  ma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by thi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allows you to "fine tune" a baud rate,  by  us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keys. Note that the  available  baud  rate  valu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by the PC COMM  port  hardware,  and  may  not  f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on the value you wish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ynchronous communication is specified to work properly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as the device is operating within 5% of the intended 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red baud rate       : 15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able range (+/- 5%): 1425-15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st PC baud rate    : 14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bove example, the baud rate produced is within  0.3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desired  value,   and   is   therefore   well 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9 &lt;space&gt; - Single step one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time you press the &lt;space&gt; bar, EMILY will execut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, and update the on-screen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0 PgDn - Advance IRAM display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 key  advances  the  internal  memory 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by one page (64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1 PgUp - Backup IRAM display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 backs  up  the  internal  memory 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by one page (64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2 Down - Advance IRAM displa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"down arrow" key advances the  internal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 by one line (4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3 Up - Backup IRAM displa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"up arrow" key backs  up  the  internal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 by one line (4 by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The Memory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ctivate the 'D', 'I' or 'P' commands  from 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anel, EMILY will invoke its internal "Memory  Editor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desired memory area. When you are within  this 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F1 - Help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displays a summary of the  EMILY 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available from within the Memory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F2 - Set Edi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an address (in HEX), and re-positions the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cursor to edit at that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F3 - Toggle Edi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allows two edit modes, HEX  and  ASCII.  When  in  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your cursor will be positioned in the hexidecima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 of the memory  memory  dump,  allowing  you  to 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y entering a new value as two  hexidecimal 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n ASCII mode, your cursor will  be  positioned  ov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portion of the dump, and  you  can  replace  memory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text typed at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F3 will toggle between HEX and ASCII mode,  ca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ursor to switch between the corresponding portion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 Up - Move up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UP ARROW causes the cursor to move  upwards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by one line. This reduces the memory edit addres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5 Down - Move down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DOWN ARROW causes the cursor to move  downw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 by one  line.  This  increases  the  memory 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y 16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6 Left - Move left 1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LEFT ARROW causes the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y one byte position. This reduces the memory edit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1 by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ursor is already at the left hand  margin, 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 around to the rightmost position of the previous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7 Right - Move right 1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RIGHT ARROW causes the cursor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y one byte position. This in increases the  memory 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y 1 by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ursor is already at the right hand margin, 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 around to the leftmost position of the following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8 PgUp - Move back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PGUP key causes the editor  to  move  back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page. This reduces  the  memory  edit  address  by  2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9 PgDn - Move forward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PGDN causes the  editor  to  move  forward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page. This increases the memory  edit  address  by  2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0 Home - Move to start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HOME key causes  the 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most position of the line it is currently on. If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already in the  leftmost  position,  it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most position of the preceeding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1 End - Move to end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END key  causes  the 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most position of the line  it  is  currently  on.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was already in the rightmost position, it  is  mov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most position of the following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2 Ctrl-PgUp - Move to start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CTRL and  PGUP  keys  re-positions  the 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cursor to address $0000 at the start of the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3 Ctrl-PgDn - Move to end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CTRL and  PGDN  keys  re=positions  the 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cursor to the  highest  address  availabl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Hardware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 supports a hardware emulation mode, which provides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st of the physical I/O ports, timers  etc.  from  the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 your simu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arget  system  must  be  running  the  supplied 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ich interacts with EMILY, and perform the I/O ac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her commands. The serial port of the target  system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the COM2 serial port of the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 few restrictions which app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target system must provide access to the CPU 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re is an approximatly 0.7 MS delay when accessing the 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nd other physical hardware. This  occurs  due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activity required to communicate the data to and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rget system.  For  most  applications,  this  delay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able, particularly in  the  stop/start  environmen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ation and debugging. NOTE: If you are using  a  baud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municate with the target system which is low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(28800), this delay will be lon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control software uses TIMER1 internally to  generat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rate clock for its serial port. This means  that  TIME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navailable during the  simulation.  If  your 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the serial port, we recommend you also use TIMER1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rate generator. Since EMILY has a  separate  setup  mem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erial port speed, parity etc. It will  not  affect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hat TIMER1 is disabled during the simulation.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3 at EMILY's main control panel, and select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you des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is  (Hardware  Emulation)  feature,  the 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rmware should be running in  the  target  system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EMILY. Be sure to specify '/H:&lt;speed&gt;' parameter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hen starting EM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of &lt;speed&gt; depends on the  target  systems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. The following table shows the speeds which can be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veral common  crystal  frequencies  without  modify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Resident Control Firmw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 (Mhz)          Speed -&gt;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.0592             28800 -&gt; 28800  0.0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.0                28646 -&gt; 28800  0.5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0                 23438 -&gt; 23040  1.7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3728              19200 -&gt; 19200  0.0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0                 13020 -&gt; 12800  1.7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0                 10417 -&gt; 10473  0.5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68                9600  -&gt; 9600   0.0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9                9349  -&gt; 9600   2.7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0                 7813  -&gt; 7680   1.7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0                 5208  -&gt; 5236   0.5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84                4800  -&gt; 4800   0.0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0                 2604  -&gt; 2618   0.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eginning of the supplied KERNAL.ASM  file  is  a 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which describes how to change the baud  rate  const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other serial port speeds. The following table shows  sp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 be  used  with  other  common  crystal  frequencie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ing the "BAUD" value in the KERNAL.AS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 (Mhz)  BAUD Value      Speed -&gt; PC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0            3           10417 -&gt; 10473  0.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0            2           13020 -&gt; 12800  1.7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0             2           10417 -&gt; 10473  0.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0             2           9116  -&gt; 8862   2.8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0             2           7813  -&gt; 7680   1.7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urse of operation, EMILY may display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message window located in the lower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All Us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ried to enter a  breakpoint,  when  all 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s are in use. EMILY allows up to 10 code  break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active at any on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Animating at 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EMILY has  commenced  animated  execu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, beginning at the address 'XXXX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 Already se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d to indicate that the address at which you have  tr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a breakpoint is already active as a break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will also  result  of  you  attempt  to  se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 at address zero ($00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4 Breakpoints: [XXXX 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shows the currently set  breakpoint  addres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issued whenever any  command  involving  breakpoint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5 Executing at 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EMILY has commenced full  speed  exec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, beginning at the address 'XXXX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6 Code and data are overla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results from the use of the  '/Overlap' 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EMILY command line, and indicates that the external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ATA memory address  spaces  are  combined  into  a 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pping 64K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7 Code and data are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that EMILY  has  established  separate  64K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spaces for the code and data, resulting in  128K 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8 FILENAME: Bad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 has  encountered  a  record  containing  a  in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um value while attempting to 'L'oad the nam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9 FILENAME: Demo limit exceed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occurs only in the "Demonstration"  vers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, and indicates that you have  attempted  to  'L'oad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500 bytes of code. The demonstration release  is  in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o allow you to  check  out  EMILY's  features,  you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the "production" version if  you  intend  to  u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or serious development and debugg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0 FILENAME: Invalid HEX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 has  encountered  an  improperly  formatted 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while attempting to 'L'oad the nam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1 FILENAME: N byte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dicated  number  of  bytes  have  been  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L'oaded from the nam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2 FILENAME: Unable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was unable to open and read the nam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3 Hardware emulation is dis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the EMILY  is  running  as  a  software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ator, and will emulate special  functions  registers 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internal RAM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4 Hardware emulation is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d if the "/Hardware"  switch  was  used  on  the  EM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, and the Resident Control Software in  the 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has been detected. In this mode  of  operation, 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gister accesses  are  communicated  to  the 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, and result in physical activity on the target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5 Stopped at 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EMILY has stopped execution of you program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cated address. This message is appended to the  ini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ndicating that execution had commen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6 Target system is not responding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the "/Hardware" option switch was u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 command line, but EMILY  cannot  establish  commun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target system. EMILY will keep trying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debug the connection. You may also press the  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, to disable hardware emulation mode,  and  proceed 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only sim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7 XXXX: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issued while in the 'T'raceback  viewer,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that an address 'XXXX' you have searched for doe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 between your current position, and the start/end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eback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MILY: An 8051/52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System Requirements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TARTING UP EMILY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ING EMILY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The Main Control Panel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The Memory Editor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Hardware Emulation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Messages                                                       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