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DESHE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de management for the professional edu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distributed as Shareware. It is not free.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DESHEET program for any amount of time constitutes accep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agreement; if you do not like the agreement then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is usage agreement applies to individuals and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: You may install and use this program in your comput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30 days. At the end of 30 days you must either obtain a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program, or remove the program from your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 and stop using the program. Continued use of the progra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days without obtaining a license is strictly prohibited and constit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pyright violation. Any and all laws governing theft of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ed to the use of this software. Organizations that can be sh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implemented this software for over 30 days without a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: You may obtain an individual license for using GRADESHE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$35 check / money order to: Cypher Mountain Systems, P.O. Box 3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stown MA 01267. A registration form is included in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your convenience. Group discounts, site licenses, and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 are available. Call (413)-458-3799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 As an individual user, you are encourag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DESHEET program and supporting files with other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ted, so long as: (1) you do not share your GSH.RE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your name and user id number, (2) the other party is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shareware and must be licensed for continued legal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ors &amp; Librarians may distribute the GRADESHEET package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vailable to the public only under the following conditions: (1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is offered as shareware and consumers/users are clearly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package is shareware, (2) the package is not alter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s distributed in entirety, including all documentation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(we can provide you with a complete package free of char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) only a nominal processing fee is charged for distribution, such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 line with industry norms for the distribution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! It's easy, the expense is modest, you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in the software, and it will entitle you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A user id number and instructions to preven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inder screens and "please register" messages from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Free upgrades. Your registration number will work on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versions of GRADESHEET (and we have some lovely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or next f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Prompt notification of all upgrades and improvements. You may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release from a variety of Services and BBS's, or obta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irectly from us for a $5.00 shipping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Technical support. Requests for technical support can be made 24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ay on our answering machine at (413)-458-3799.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vided between 6 and 9 PM EST, within 24 hrs of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You may purchase a laser-printed and bound manual from u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for an additional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As a registered user, your suggestions will play an important ro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 of the GRADE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DESHEET PROGRAM AND ALL SUPPORTING DOCUMENTS ARE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PHER MOUNTAIN SYSTEMS, ALL RIGHTS RESERVED WORLDWIDE. YOU MAY NOT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ADESHEET PROGRAM, DOCUMENTATION, OR SUPPORTING FILES.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ISTRIBUTE THE PROGRAM AND FILES ONLY AS ALLOWED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. `GRADESHEET' AND `CYPHER MOUNTAIN SYSTEMS'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PHER MOUN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DISTRIBUTED "AS IS".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EXPRESSED OR IMPLIED, ARE HEREBY DISCLAIMED. THE PERS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ADESHEET PROGRAM BEARS ALL RISKS AS TO THE QUALITY, SUI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, AND PERFORMANCE OF THE SOFTWARE. SUCH RISKS INCLUDE (BU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TO) LOSS OF DATA AND DAMAGE TO FILE STRUCTURES ON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PHER MOUNTAIN SYSTEMS, AND OWNERS AND EMPLOYEES OF CYPHER MOU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, WILL NOT BE LIABLE FOR ANY DAMAGE WHATSOEVER RESULTING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DIRECTLY FROM THE USE OF THIS SOFTWARE, EVEN IF CYPHER MOU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HAS BEEN ADVISED OF THE POSSIBILITY OF SUCH DAMAGES.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YPHER MOUNTAIN SYSTEMS' LIABILITY EVER EXCEED THE PRICE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pher Mounta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stown, MA 01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Cypher Moun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ESHEET is a trademark of Cypher Moun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