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The Children's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Color Graphics (C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aphics program is simple enough for childr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ild can use it to draw lines, circles, box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macros.  These drawings can be paint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saved, animated and printed to you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dump utility.  For ages 6 and up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K RAM and color graphics (CGA).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- A batch program for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p.exe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- ASCII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.doc - ASCII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-ltr.doc - A letter that customers can use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1.cgp - These are drawing file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2.cgp         created.  The user can recall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3.cgp        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4.c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5.c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6.c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mcr - A macro that draw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- A macro that draws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