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LSETUP.BAT - DOCUMENTATION - Copyright 1987-1991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ble to browse through the SDLSETUP document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pace.  Just use the keys on the cursor pad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s as you read.  Note the reminder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ember that you can exit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LSETUP will not modify any of your original file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L.COM will be affected.  In particular, your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will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A menu facility and more options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LSETUP.  This makes it more "user-friendly" and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ing. Therefore this documentation has been re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to cover just a few essential points.  Now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 can be more conveniently set with the DOS SE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SDLSETUP may have a reduced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the PgDn key to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SDLSETUP.BAT for SDL Version 5,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7-1991 Bob Stephan and MOB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LSETUP is a handy program to customize many of the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L.COM, the Sorted Directory and disk Label prin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requires only that you answer a series of ques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keystroke responses and, if desired, input new tit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top two lines of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asiest way to run SDLSETUP is to establish a working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(a RAM disk will be fastest, a directory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and a floppy can be quite slow). 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to copy the necessary files from the MASDIR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orking area.  Assume that the MASDIR diskette is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and that your RAM disk is drive D:.  Then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SDL*.*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o adjust the drive letters for your syste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the path after D: if you so desire, or just issu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after changing to the working disk or director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INSTALL to help you do this if you like.  Enter INST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rompt for your MASDIR working disk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estions in SDLSETUP are self-explanatory and sh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onfusion.  A few of them are explained in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 here.  If you have any questions, read on, and th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questions after running SDLSETUP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stablishing your working disk or directory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L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SDLSETUP does is check system resources. 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SDLSETUP is looking for the DOS DEBUG external comman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UG.COM.  If it is not found you will see the message "B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or file name".  This will be followed by a beep an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ory message.  SDLSETUP cannot work without DEBUG, o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of DR DOS, SID.COM. It must be in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 one of the directories on your path.  At this poin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will be displayed so you can see what is include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LSETUP will exit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EBUG is found, SDLSETUP will check for the presence o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ary files.  Depending on what is found you may se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 messages.  If you don't see them, then all i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M: One user reported a problem during this por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program, and it turned out that he was running a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program (TSR) named DOSEDIT.  This appeared to interf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redirected input to DEBUG.  The solution was jus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 the computer without DOSEDIT temporarily while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L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the DOS version will be checked.  If it is foun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x you will see a message.  Please see the not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DOC file if you are using an early version o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you can exit from SDLSETUP at any time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LSETUP has two sets of menus from which you can choos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you want to customize.  At each menu, if you mak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by just pressing Esc or Enter, you will proceed 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menu.  Some selections will lead to related options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see exactly what you want, select the closest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if it will lead you to where you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sion 5 the defaults for the selections on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LSETUP menu can simply be set with the DOS SET comman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it convenient to set options "on the fly" without g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all the details of SDLSETUP.  If the option is a "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" option (indicated by the / switch character), it can b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from DOS.  Read the documentation for mor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etting defaults in this manner.  Please let me know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 feature and if you would prefer to reduce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in SDLSETUP to just those that cannot be set with th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 few defaults that can only be modified in SDLSET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on the second menu, so you can just press Enter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enu if that is all you want to change.  Registered 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lso customize the first two header lines of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o include personal or business identification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 plus a third line can be used for describing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disk with the E(ntitle) option when runing SDL.  The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is to make a quick run through SDLSETUP to se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self which items are on the menus so you can decide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or need to run SDLSETUP.  If you are satisfi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SDL displays your directories and prints, and with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faults with SET, then you probably don't need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LSETUP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evaluating the shareware version of MASDIR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run SDLSETUP to eliminate the moving line of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information about registration.  SDLSETUP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 SDL.COM to turn off the moving message for a 30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ion period.  After that time it will reappear to re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at you are using an evaluation copy.  There is no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you from running SDLSETUP as many times as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ress this reminder message, but if you find that you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L.COM that well, you should obtain a registered cop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.  Your support of shareware authors will enab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development of this kind of quality, low 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completes normally you will see the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L.COM has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o COPY your new version of SDL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sk and/or directory with your oth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all there is to it, so enjoy using SDL with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LSETUP creates one or two working files named SDLSETUP.TX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LTITLE.TXT.  These files will be erased when SDLSETU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with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f you run into a problem running SDLSETUP under DOS 2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is section.  Generally it works fine, and I can detec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under DOS 3 or later, but if you see eith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"EXEC failure" or "File creation error" please let 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.  You might try increasing the "FILES=" value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file and reboot.  A remote possibility i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is full, so you might try running it on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or in a different directory.  You can also run CHKDS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if there are any other conditions that might cause the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ems to be caused by a problem with DOS 2.1 in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pen files it thinks it has.  One method that some hav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to work around this is to make only one o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to the defaults on each invocation of SDLSETUP.  I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, you will have to reboot your computer before you can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LSETUP again. This may be tedious, but it is one way to 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LSETUP with DOS 2.1. Be sure to use the Esc key to ski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in which you are not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blem is apparently caused by a bug or deficiency in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, but I have included a work-around for it.  If you see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bove messages, AND if SDLSETUP has finished all of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through the ones about changing the titles, then re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trl-Alt-Del and get back to the drive and director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ere running SDLSETUP.  (If you are working on a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, copy your work to a permanent disk first.) One or two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TXT files named above should be in that directory (2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titles, otherwise only the first one).  If you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LSETUP.TXT you can run SDLDEBUG, the last batch fil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es.  This should install your changes and clean up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.  See the CAUTION above about other types of problems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ologize for any inconvenience, but it is a problem beyond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AUTION: Do NOT run SDLDEBUG if there has been any other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terruption.  In that case it is safer to start over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LDEBUG uses redirection and if the input file SDLSETUP.TX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en completed, it can cause a hangup that will requi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last resort, run SDLSETUP on a machine that is running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0 or later.  Then copy the resulting SDL.COM to your mach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you want to exit, remember to press Es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