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file covers LOCATE.COM by Charles Dye, version v1.2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d 01-02-1999.  At present, I can be reached as raster@highfibe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.COM is a freeware file finder.  It works similarly to the F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Norton Utilities, but may be freely distributed.  LOC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5-1999, Charles Dye.  (I'm including the copyright not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my right to require free distribu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.COM   The program file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.DOC   This documentation file.  Not required f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; you can safely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.S     Program source code.  If you're not planning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, delete it and sav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LOCATE followed by a filename, and LOCATE will fin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locate attri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O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.exe     Tue May 31 1994   6:22:00a  A....         11,208    10.95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item found:  1 file, 0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file sizes:  11,208 bytes    10.95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TTRIB.EXE is in the C:\DOS directory.  As you can see,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count of the number of items found.  It's also possible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locate disk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O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comp.com   Tue May 31 1994   6:22:00a  A....         10,748    10.5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copy.com   Tue May 31 1994   6:22:00a  A....         13,335    13.02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items found:  2 files, 0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file sizes:  24,083 bytes    23.52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ts following the time stamp indicate the files' attributes:  'A'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with the 'Archive needed' attribute, 'S' marks a System file, 'H'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 file, and 'R' a Read-only file.  A 'D' indicates that the item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subDirectory, not a norma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locat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       Fri Nov 21 1997   6:52:04p  .D...        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item found:  0 files, 1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with the file and directory counts may contain an extra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dicate the number of items with the Hidden or System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locate tool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O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S          Fri Nov 21 1997   7:08:46p  .D.H.         &lt;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WINDOWS\SYSTE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help.dll   Mon Nov  1 1993   3:11:00a  A....         14,128    13.8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items found:  1 file, 1 directory (1 H/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file sizes:  14,128 bytes    13.80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(1 H/S) after the directories count means that one of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has either the Hidden or the System attribute (or both.)  Look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ttributes, you can see that the C:\DOS\TOOLS directory is,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.  This notation is actually more likely to appear in the files c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files are hidden much more frequently than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s of large files are not only displayed in bytes, but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obytes or megabytes as well.  A kilobyte is defined as 1,024 bytes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gabyte is 1,048,576 bytes.  The fractional part may be off by plus-or-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in the least significant di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[filespec]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LOCATE, followed by a filespec of the files to find, or switc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way LOCATE works, or both, or neither.  If you type a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witches both, you must have at least one space between the filespe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witch. 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                     find all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*.SYS                find everything with the extension 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H                   find all hidden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*.SYS /H             find all hidden items with .SYS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H switch means "find Hidden files or directories."  The default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*.* , as the first and third examples demonstrate.  In the fourth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e space between the *.SYS filespec and the first switch, /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n extension, LOCATE will automatically supply a 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ke DIR does.)  LOCATE T* is the same as LOCATE T*.*, only easier to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find only files with no extension, end the filenam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:  LOCATE T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question mark will match exactly one character.  An asterisk wil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zero or more characters.  Neither the question mark nor the aster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to match the period separating the filename from it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Unix-like character classes, enclosed in squar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[list] to match any characters in list, or [^list] to match any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in the list.  You can specify ranges as well:  [a-z] would matc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, and [^0-9a-z] would match any character which is not a lette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examples will make LOCATE's pattern matching clear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:       Would match these:                  But not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         FOO, FOO.COM, FOO.DAT, FOO.ZIP      FO, FOOBAR, FOONL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.        FOO                                 FOO.COM, FOO.ZIP, FOONL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*        FOO, FOO.COM, FOOBAR, FOONLY.EXE    FO, FO1, FOXPRO.EXE, 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*.       FOO, FOOBAR, FOOTBALL               FOO.COM, FOONLY.EXE, FOO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?         FOO, FOX, FOO.COM                   FO, FOOT, FOONL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.?*      FOO.COM, FOO.1, FOO.DB             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.??      FOO.DB, FOO.EX                      FOO, FOO.COM, FOO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FOO        FOO.COM, SNAFOO.DOC                 FOOTBAL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FOO*       FOO.COM, SNAFOO.DOC, DAMNFOOL.BAT   FO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~*         PROGRA~1, STRAWM~1.BMP, ~FILE       FILENAME.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1?8*       128, FILE168B.DOC                   1228, FILE18B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???COM     STARCOM, SPUDCOM                    SITCOM, SY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*O         FO, FOO, FIERO, FOXPRO.EXE          FOX.PRO, FOOBAR.B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*S*       CONFIG.SYS, LOCATE.S, FOO.RST       S, SYSTEM.CFG, STARCO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[AI]CE    SPACE.DOC, SPICE.EXE                SPAICE.TXT, SP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[^AI]CE   SPOCE.DOC, SP1CE.EXE                SPACE.DOC, SPIC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[0-9]*     11TEST, FILE4YOU, FINAL8.SCR        FILEFOR.YOU, FILEFORU.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[^0-9]*    FILEFOR.YOU, FILEFORU.222           11TEST, FILE4YOU, FINAL8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 may also contain a drive letter, directory name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drive letter is specified, only that drive will be searched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is specified, LOCATE will decide for itself which drives to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preceding the final backslash in the filespec is assum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a directory to search.  If a directory name is specified,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arch that directory, plus all subdirectories below it.  If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specified, but no drive letter, the directory is assumed to b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; only the current drive will be searched.  Wildca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in the director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mor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for files beginning with 'S' on drive C: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\DOS\*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for .COM files in C:\DOS, C:\DOS\DATA, C:\DOS\TOO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search other drives, or C:\OLD_DOS, C:\BIN\D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\DO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everything in the \DOS directory or below, on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for items named DOS on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ly the part before the \ is considered to be a directory n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DO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everything in the DOS directory with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look in \DOS directory, unless the current directory is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everything within the current directory o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everything within the parent of the current directory, o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 and .. are DOS shorthand for 'current' and 'parent directory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\W*\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D?\LOCAT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illegal!  Wildcards are not permitted in directo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shes within a filespec will automatically be converted to backslas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nience of Unix thinkers.  So, C:/DOS/TOOLS/ means the same th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DOS\TOOLS\.  This is the reason that you must have a spa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and the first switch:  both switch characters (minus and slash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legal within the filespec.  The first character of a filespec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lash:  LOCATE /WINDOWS/ would be interpreted as LOCATE *.* /W.  U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\WINDOWS\ or LOCATE :/WINDOWS/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pecify more than one drive letter before any filespec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the drive letter(s) from the filespec with spaces,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 *.FOO           (may separate drive from filespec with a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 D: E: FILE.TXT  (may specify more than on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D:E:*FOO*        (multiple drives; looks weird, but it wo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DE:TESTY.POO      (more than one drive, TARGET-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:README            (search only the curren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appens if you don't specify a drive letter?  LOCATE will dec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 which drives to search.  The rules are:  (1) if more than on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refers to the same network drive, only the lowest lett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ed.  (2) If drive letters A: and B: both refer to the sam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, LOCATE will only search it once, and will call it A:.  (3)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tart at drive C: and proceed to drive Z:, unless the curren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rive is either A: or B:, in which case the search will run from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Z:.  This last rule is somewhat inelegant, but the best way I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cide whether or not the user is interested in the flop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search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              both files and subdirectories (the normal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-             files only, no subdirectories (default with /B /K /X /S: 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+             subdirectories only, 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              Hidden or system item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X              executable files only (.COM .EXE 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0              empty (0-byte)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:[min][,max]  files within a Siz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:[min][,max]  items within a range of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:dowlist      items from specific Days 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:[min][,max]  items within a range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:[a+][a-]     mask by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o 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   current directory and search pa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R   do Not Recurse into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   local fixed disk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 search duplicate network drive Mapp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display found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           Peter-style display, with dates, times, attributes, and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            with Index numbers, dates, times, attributes,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           Wi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            bare Naked display (file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:"command"  as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           using Windows 95 Long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O:"string"   formatted Output using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           Summary inf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S           use United States  date and tim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K           use United Kingdom date and tim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J           use Japanese (ISO) date and tim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12           12-hour tim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24           24-hour tim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P           No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do with found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G            Go t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K            Kill (delete) foun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:"string"   execute Commands, using the same macros as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n          stop after First 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Y    Yes -- don't prompt for /K or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V   No Video BIOS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V    swap spacebar and Enter key when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      Finds both files and subdirectories (the normal default behav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-     Files only, not subdirectories (default with /B /K /X /S:mask 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+     Finds subdirectories only, no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, by default, finds both files and directories.  (So does Norton F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ncidentally.)  Some people like this behavior, and some people h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in the second group, it's worthwhile to add a line SET LOCATE=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switches change the default behavior to finding files only.  See /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, /X, /S:mask, and /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      Finds only items which have the Hidden or System attributes.  A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noop value, this switch can be invaluable before star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OPY.  XCOPY doesn't copy hidden or system files.  CHKDSK will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hidden files are on a given drive, but won't tell you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r how to fin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/H, the (n H/S) notation will be suppressed in the fi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ory counts, because it would be redu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X      Finds only files with extensions of .COM, .EXE, or .BAT.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onjunction with /T to find out what external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t the moment.  /X will only find files, not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/X does NOT mimic COMMAND.COM's extension order of .COM, 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AT; instead, LOCATE simply displays files in the order in whi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0      Finds only empty (0-byte) files.  Useful for cleanup purposes --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, below.  Also, note that the COPY command won't copy empt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implies an automatic /D-.  It will only find empty files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.  Actually, /0 is just an alternative for /S:0! or /S: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:mask    Size mask.  The 'mask' may contain an optional smallest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followed by a comma and a largest size.  Or,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a single size followed by an exclamation point, to find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size -- that is, the largest and smallest sizes are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S:500            Find only files of 500 byte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S:5K             Only files of 5 kilobyte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S:,1M            Only files of one megabyte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S:256K,1M        Only files of 256 kilobytes to one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S:4096!          Only files of 4096 byte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/S: specifies a Size range, but /S displays only Summary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olon to ensure that the progam does what you expect. 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/S: will only find files, not subdirectories.  Subdirectori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ize per 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:mask    Date stamp mask.  The 'mask' may contain an optional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optionally followed by a comma and an ending date.  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 may be a single date followed by an exclamation point, to fi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date -- that is, the starting date and ending date are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5-23-1995          Finds only items dated May 23, 1995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5-23-1995,7-4-96   Finds only items dated from May 23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July 4,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,7-4               Finds only items dated July 4 of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5-31-94,5-31-94    Finds only items dated May 31,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5-31-94!           Same as above, but easier to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                  Finds only items dated Today (or lat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,T                Finds only items dated Today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!                 Finds only items dated Today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-10               Items dated ten days ago,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-10D              Ten days old, or later; same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,T-10              Items dated ten days ago, or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-3W,T-1W          Items between one week and three week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-2Y,T-18M         Items from 18 months to two year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/D masks off files or Directories, but /D: checks Dat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ry to check dates but omit the colon, the parser *might*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mean and handle it correctly.  To be safe, always type the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a dat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format in which the date is entered depends on the COUN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ve in your CONFIG.SYS file.  In the US, the date is ent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-DD-YYYY.  In France, it's DD/MM/YYYY; in Canadian-French, YYYY-MM-D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inland, DD.MM.YYYY.  To see the current format, type LOCATE /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 value is flexible:  you can enter it as four digits (1984, 200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wo digits (84, 02), or omit it altogether (in which ca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is assumed.)  While the order is important, I'm not evil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date separator characters; you can use / in the US, -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land, whatever.  Only minimal validity checking is done on the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32 is illegal, but February 31 is considered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:dowlist    Mask by day-of-the-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THURSDAY       Only find items dated from Thurs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MON,WED,FRI    Only find items dated Monday, Wednesda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SUN-TUE        Only find items dated Sunday, Monda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sk is separate from the normal Date range.  You can combine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D:1-1-91,12-31-91  /D:SAT,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find items dated from weekends in 1991.  Sunday and Saturda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o be the first and last days of the week, so SAT-SUN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useful range.  Only the first two letters are required.  Legal da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-the-week are SUnday, MOnday, TUesday, WEdnesday, THursday, FRi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urday, and XX (which matches illegal dates like February 3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:mask    Time stamp mask.  The 'mask' may contain an optional earl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optionally followed by a comma and a latest time.  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 may be a single time followed by an exclamation point, to fi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time -- that is, the earliest and latest times are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T:5:00,10:00     Finds only items marked 5 A.M. to 10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T:9:00P          Items marked 9 P.M.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T:21.00          Items marked 9 P.M. or later,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T:,8:27:36       Items marked 8:27:36 A.M. or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T:6:22!          Items marked 6:22 A.M.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s value is optional; if not specified, seconds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 for the start time, 58 for the e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note that /T: checks Times, but /T searches the currec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ath.  Use the colon to make certain you're checking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:mask    Attributes mask.  Useful if you want to find only it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attributes set or cleared.  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 /A:R+     find only Read-only files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A:DS+       find only Directories with the System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D: /A:A+    find only item in need of backing up on C: and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A:D-H+      find Hidden files, but not Hidden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A:S+H-      find only items which are System but not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:D+ and /A:D- function the same as /D+ and /D-.  However, /A:H+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/H.  /A:H+ will find only items with the Hidden attribute. 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items with either the System or the Hidden attribute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:SH+ will find only items with both the System and Hidden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     Search only current directory and search path.  I provide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somewhat compatible with Norton FL.  LOCATE look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first, then searches each directory in the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rrent directory is listed in the search path, it will b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rest of the path, but won't be searched twic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rom FL's behavior (FL isn't interes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, but similar to the way COMMAND.COM works.  /T goes nice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R     No recursion.  Searches only the specified directory (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 and not any child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     Prevents LOCATE from searching Removable drives (floppy, CD-RO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drives (network or IFS drives.)  Useful if you on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local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   Disable test for duplicate network drive Mappings. 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/M is specified, LOCATE will eliminate duplicate drive mapp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on a Novell Netware network, drives F:, V:, W:, X:, Y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: might all refer to the same drive on the file server.  (V: through 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'search drives', used by Novell to keep the search path shor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LOCATE would search only drive F:.  LOCATE /M would sear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rver six times, taking six times as long to complete,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item six times, and slowing down access for other users for six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ong.  (Believe it or not, that's exactly what Norton FL doe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/A swit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     Peter-style display, with file dates, times, attributes, and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ter-style output is now the default for LOCATE.  /P remai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with older versions of the program.  You can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other switches which alter the display.  For instanc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ET LOCATE=W in your AUTOEXEC.BAT file, you c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*.VXD /P to see the files displayed with their dates, ti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      Index.  This provides a minor variation on the Peter-styl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ws the index number of each found item, instead of the ki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egabyt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LOCATE /G:n to go the the nth found item, it'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now in advance what n should be.  Use /I first to browse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number of possible matches; when you spot the correct item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to exit, then LOCATE /G:n to go there.  Of course, either 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 could be simplified with a short batch file.  You could als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OCATE=I to make this setting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     Wide display.  Displays filenames five to a line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for compatibility with Norton FL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      Bare Naked listing.  Prints only fully justified filenames, no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or the final counts of items.  The output from LOCATE /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ed to a file, which will then contain a file list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 or use by other programs.  Many of the DR/Novell/Calder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, for example, can use file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*.TMP /D-/R/N &gt;TEMPFILE.LST         create list of .TM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DEL @TEMPFILE.LST /P                      delete them, with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TEMPFILE.LST                           clea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:"command"    Automatic Batch file creator.  Lists all files prefix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and.  Redirect the output from LOCATE into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Here'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D:CHKLIST /B:"Del" &gt; C:\KILLSUM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sult in a file C:\KILLSUMS.BAT, which might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C:\CHKLIST.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C:\CHKLIST.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C:\DOS\CHKLIST.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C:\DOS\CHKLIST.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C:\WINDOWS\CHKLIST.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forth.  Running this batch file would delete all MSAV and CP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um files from drives C: and D:.  You may also specify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able arguments for the batch file.  Use LOCATE /Bn:"command"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s 1 to 9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*.TMP /B3:"ATTRIB" &gt; CHANGEA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produce a file CHANGEA.BAT, with line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C:\TEMP\02134.TMP %1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C:\TEMP\87A540E2.TMP %1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C:\DOS\TMP\PIPEDATA.TMP %1 %2 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  /B implies an automatic /D-, to prevent the batch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act upon directories.  If you happen to have a director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SHOPPING\CHKLIST and type LOCATE CD:CHKLIST /B:"DEL",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will not contain a line DEL D:\SHOPPING\CHKLIST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file to act on directories as well as on files, or instead o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you must specify a /D or /D+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     Display Windows 95 Long filenames.  This switch will only work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erating system which provides the long-name API.  I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DOS box under Windows 95, but not in Win95 DOS mode (MS-DOS 7.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work with DR-DOS, but only if you have Caldera's long-filename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only affects the display!  LOCATE still searches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old, 8.3 filenames.  If you want to search for a specific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I recommend that you type only the first five letters,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n asterisk:  LOCATE BLUER* /L to find a file named "Blue Rivets.bm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file has a short filename of BLUERI~1.BMP, so BLUER* will match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all the short "aliases" which refer to non-8.3 filenam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filespec like *~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O:"format"     Macro Output.  For each item found, LOCATE will prin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between quotes exactly as typed, except th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 beginning with an ampersand (&amp;) will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 what it displays           width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F     fully qualified filename      -   C:\DOS\DISKCOP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D     directory name, canonical     -   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P     directory name with \         -   C:\DO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N     filename                      -   DISKCOP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R     filename without extension    -  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X     extension only                -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S     filespec without drive        -   \DOS\DISKCOP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L     drive letter                  -  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G     copy target, no drive         -   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J     right-padded with spaces     13   wi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A     attributes, standard         11   +A -S -H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B     attribute bits                5   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W     Windows 95 long filename      -   "C:\Directory Name\Long 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Z     long filename only, no path   -   "Long 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Y     long directory name with \    -   "C:\Directory Name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1     date stamp                   11   May 31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2     time stamp                    9   6:2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3     file size                    10   13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4     day of the week               3   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5     pretty file size             13   13,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6     file size in KB or MB         9   13.02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U     show summary info at end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T  terminate line    &amp;&amp;  ampersand     &amp;E  escape    &amp;Q  quote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I  five-space tab    &amp;C  conditional   &amp;H  header    &amp;# or &amp;@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name produced by &amp;D will not end in a backslash unles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ot directory.  The directory name displayed by &amp;P will alway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backslash.  In either case, the name displayed will be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 directory (containing the file or directory which was fou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W provides the long filename for &amp;F.  &amp;Z corresponds to &amp;N, and &amp;Y to &amp;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se macros are used when Windows 95 is not running, &amp;W is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&amp;F, &amp;Z is identical to &amp;N, and &amp;Y is identical to &amp;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and time produced by &amp;1 and &amp;2 will vary according to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specified in CONFIG.SYS; you can use /US to force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f required.  &amp;J displays the filename petercased (lowerc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, uppercase for subdirectory names) and right-padded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ex macros &amp;# and &amp;@ display the number of each found item: 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, 2 for the second, etc.  You may follow the macro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 0-9 to force the number to at least n characters:  &amp;# will left-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paces, and &amp;@ will left-pad with zeros.  So &amp;#4 migh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12" (without the quotes) where &amp;@4 would show 0012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header' macro, &amp;H, allows you to print a header once per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Peter-style display.  Anything preceding the &amp;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ly once per directory.  This header string may conta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s -- &amp;D, &amp;P and &amp;L are most likely to be useful in a header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using the header macro; try these to see what they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*.TXT /O:"&amp;P&amp;H  &amp;J&amp;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*.TXT /O:"&amp;L&amp;Tcd &amp;D&amp;Htype &amp;N&amp;Tpa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conditional' macro, &amp;C, allows you to print one of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depending on the value on an attribute bit.  I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Ca'true-string'false-string'   Both the true-string and the false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present, though they may be empty.  You can use most other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the true- and false-strings, but &amp;C, &amp;H and &amp;U are not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't nest &amp;Cs.)  The attribute letter may be any one of A, D, S, 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.  Try this to see how the conditional macro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/O:"&amp;D&amp;H   &amp;J  &amp;CD'--SUBDIR--'&amp;3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     Summary info only; don't list the actual names.  Use this switc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only interested in the final counts (not displaying th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speeds the program up considerably.)  So useful, I'm going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or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 /H /S        How many Hidden or System items on drive C: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\DOS\ /S      How many items in C:\DOS or be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 /A:A+ /S     How many files on C: need to be backed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D: /S           Count the files on my CD-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F: /S           Count the files on my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hort, LOCATE /S gives you the same kind of information that CHK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, but can be used in places where CHKDSK can't.  For the fil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remember to log in as supervisor first; otherwise, you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to 'see'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S     Use United States date and time format :  Jul 25 1999   9:32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K     Use United Kingdom date and time format:  25 Jul 1999  21:3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J     Use Japanese (ISO) date and time format:   1999-07-25  21:3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US and /UK formats spell out the month.  This is done to make it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ll the month from the date.  The /UJ format uses numbers only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nvenient for sort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/US appears before /D: on the command line, the date(s) for /D: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in United States format.  If /D: appears before /US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, the date(s) for the /D: must be entered in the local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 /UK and /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s good a place as any to mention a forgotten oddity of DOS: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 date stamp.  It's possible to mark files as having no date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S and /UK formats, this strange stamp will be displayed as a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how the DIR commands shows it.  In /UJ mode, however, th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 will be shown as 1980-00-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12     Display times in 12-hou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24     Display times in 24-hou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P     No pausing.  Default is to pause if output is to the screen.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rribly useful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G      Go there!  Switch to drive a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ATTRIB /G will present all files and directories named ATTRIB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, and ask if you want to go there.  Type 'Y' to swit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directory containing the file and exit from LOCATE.  Type 'N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 search.  (You may also press 'Q' to Quit the search, or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ease the /G prompt and just display items normal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DOOM2 /D+ /F:1 /G (or just LOCATE DOOM2 /D+ /G:1) will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directory named DOOM2 which it finds.  LOCATE DOOM2 /D+ /G:3 will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hird DOOM2 directory found, assuming there are at least thr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the drive and directory will not be changed.  Here is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to find and switch to a specified directory on your hard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%1 /D+ /G:1 /R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ly, 'go there' means something slightly different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us directories.  If a file was found, LOCATE will go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file.  However, if the item found was a directory,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o to the directory found, not to its parent.  This is inconsis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seems intuitive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K      Kill (delete)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:*.TMP /K will find all files with an extension of .TMP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drive and give you the option to delete each one.  Press 'Y'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isplayed.  Press 'N' to let it live.  (You may also press 'Q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t the search and exit the program, or 'C' to Cease the /K prom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display items normally.)  You can use /K together with /Y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out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implies an automatic /D-, to delete files only.  You can combine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/D+ to find and remove empty subdirectories, or with /D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files and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cannot remove non-empty subdirectories.  If for some strang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locate and remove non-empty subdirectories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:"DELTREE &amp;F"  However, this is an Extremely Dangerous Idea and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Bad Plan; avoid it if at all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o not allow the /K switch in the LOCATE variable.  You may only use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:"format"     Execute commands.  This option supports all the same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/O.  However, instead of simply displaying the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will pass each line to the command shell to be executed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mpted first; use /Y to suppress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ut multiple commands in the string by separating them with the &amp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-of-line macro.  (You will be prompted for each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executes the commands by starting a copy of the command shell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environment variable COMSPEC to find the shell.  If the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is not present, you'll get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ontains internal code to handle the SET command.  SET is no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command shell.  It is possible to set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, e.g.:  LOCATE C:VBRUN300.DLL /C:"SET VBRUN=&amp;F" /Y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n    List only the First n items found.  Again, a Norton-alik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S* /F:12 will display the first twelve items it fin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with S.  If twelve are found, a warning message is displayed (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more than twelve files; only the first twelve are listed.)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er than twelve are found, the warning message is not displayed (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ll there are.)  The maximum value for n is 65,535,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for any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:n may appear in the LOCATE variable to provide a default 'finds'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o, you may override it by specifying a different /F:n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Or, you can add a /F- to the command line to set the 'finds'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'no limit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Y      Combine with /K or /C to disable prompting -- files will be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mmands will be executed, without any warning or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ene.  Useful, but dangerous!  Like /K, /Y is not permit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V     Do Not use the Video BIOS.  Display using DOS only. 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ly for debugging purposes, but it's also possible that LOCA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calls might be incompatible with some strange system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ng LOCATE's output automatically disables the video-BIOS us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.  You don't need to use /NV for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V      Swaps the effects of the Enter key and the space bar when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d.  Use according to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witches, as with the filespec, I permit the Unix way of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-T -W works just as well as LOCATE /T /W.  Only the first switch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ust be preceded by a space:  LOCATE S* /T/W is oka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LOCATE S* T,W or even LOCATE S* TRACE,WIDE.  If you don't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, the first switch must be preceded by either a slash or a mi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switches (/D, /F, /G, /L) may use the minus character as a mod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nus immediately following any of these switches will be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r, not a switch character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-D-W   will display files, but not directories, wide-Peter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-D -W  will display both files and directories, wide-Peter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switches use a colon followed by parameters:  /S: /D: /T: /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: /O: /C: /F:  You may use an equals sign instead of the colon (/S=10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, in many cases, simply omit it (/F10)  I recommend that you use the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the switches use a comma as a range separator:  /S:10,20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use a semicolon (/S:10;20) or a tilde (/S:10~20)  The DOS batch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r strips commas and semicolons out of batch arguments;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LOCATE's switches as batch arguments, use the til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possible to set up default switches for LOCATE, using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amed (surprise) LOCATE.  For example, if you vastly pre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-Peter display, just type SET LOCATE=W (or add it to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LOCATE's switches are legal in the LOCATE variable; only /K and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permitted.  The rules are a little different, however.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separate the switches with slashes, minuses, spaces,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, although you can if you really want to.  Also, while a few of LOCA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may be spelled out on the command line (LOCATE /WIDE)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legal in the variable (SET LOCATE=WIDE is not allow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is intended for use both as a command-line tool, and as a batch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's output can usually be redirected or piped.  The program check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 output stream, and deals appropriately with redirection.  LOCAT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rom the standard input channel:  you cannot pipe into it. 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 is used to fetch keystrokes.  Error messages are sent to stderr, and /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K /C may force outpu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OCATE's output is not redirected, the program will pause every 22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 (depending on the screen height.)  When output is paused, you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bar to scroll another screen's worth, Enter to scroll a singl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lash key to scroll a half-screen, Esc to exit, or C to disable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croll continuously (hit any key to resume paging.) 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 to slow scrolling, sort of like the Commodore 64.  Use /N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paging (you can still hit a key to pause.)  Use /V to swap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and space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OCATE's output is redirected, it will not be paged.  All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above will be unavailable, and /NP and /V will have no effec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can use LOCATE to create file lists or secondary batch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ert J. Bull has pointed out that if the Disaster Time switches /K and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, automatic paging provides an opportunity to abort befor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20 files get toasted.  So:  /K /Y is Extremely Dangerous, but /K /Y /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ven More Extremely Dangerous.  Likewise /K /Y with output re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be extra careful whenever you use /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One or more item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No matching item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Illegal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User abort.  ESC, Control-C, Q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Memory allocation error.  Not enough mem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Invalid operating system (DOS 3.2 or higher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   Tree buffer overflow.  Directory structure too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   Command buffer over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   No COMSPEC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     Syntax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is free.  You aren't expected to register it or pay for it.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ree things, it comes with no guarantees or warranties.  I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iable for any damages, whether due to bugs in the code or us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or any other reason.  And yes, LOCATE can wreak havoc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: and /O: can both create batch files to perpetrate widespread carnage;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/C: can nuke file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istribute LOCATE if you like.  An archive file (ZIP, LHA, ARJ, R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preferred method, since it retains the file attributes and date-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s, and keeps related files together.  If you distribute LOCATE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keep this file LOCATE.DOC with it unless space is unusually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include the source file or not, as you choose.  The source is bi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gly, and most users will have no use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ven distribute modified versions of LOCATE!  Say, you've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g fix or a new feature.  If you wish to distribute an altered LOCAT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that you:  (1) retain my name and version number on all files, and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your name, a summary of changes made, and possibly a revi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files.  In particular, please update the syntax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.COM   v1.26   01-02-1999   C. Dye   raster@highfib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.  Copyright 1995-1999, Charles Dye.  No warran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RC code r1.1 by J. R. Hacker, 02-29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(and so on, and so fort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note changes in the source, if you choose to distribute th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may instead distribute this program in accordanc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version 2.0 of the GNU General Public License by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ation; or, at your option, any later version of the GNU General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is developed using Eric Isaacson's elegant assembler A86.  Source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ut... the way it ought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mpress the executable using Diet 1.45f by Teddy Matsum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Yves Bellefeuille for suggesting Polite Tourist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ard Schwartz pointed out that my wildcards were too tame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aled the need for the 'find'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ld Adaway suggested the /L revamp.  Yes, it was butt-ugly, wasn'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's Robert J. Bull has made numerous helpful suggestions rega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ld Adaway and Howard Schwartz both suggested documentation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iam G. Thompson found an obscure incompatibility with batch files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gh to pass commas or semicolons as arguments to a batch, hence th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other de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s used by /O: and /C: borrow liberally from Keith Ledbetter's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er SST (alias Target), which also has /O and /C switches with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of the basic syntax is borrowed from Norton FL, published by Symant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n't know who wrote it originally; might even have been Peter 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6   01-02-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, many changes in this versio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ttribute filter has been moved from /C to /A.  Any batch file tha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 or /A has been broken by this change!  Sorry, folks.  I figure th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orth the break in backwards compatibility because (1) /C is now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arget's, and (2) /A is a better mnemonic for "attributes"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s no longer always done through DOS.  It can be display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BIOS (color!) or buffered and sent to the command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switches:  /C:"string" run Commands (uses the same macros as /O.)  /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mask (/A used to be a synonym for /P.)  /S:[min][,max] size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V no video-BIO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existing switches:  /D: and /T: (the date and time mask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accept illegal values.  /GF go to first match (synonym for /G: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with Target.)  /L now compatible with Caldera's long-name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display:  in /US and /UK modes, months are spelled o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ll date stamp will be shown as a blank.  In /UJ mode, the mon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shown as digits, and the null stamp appears as 1980-00-00. 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w always displayed in the time stamp.  The file size field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dened *again* and the word "bytes" is no longer shown.  The (n H/S) b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summary is now suppressed if either H or S attribut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/L no longer displays attribute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mplete version history, see the end of the file LOCATE.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