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3.1 - 04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4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emulates a Motorola AlphaMate (Motorola and AlphaMat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orola, Inc.), which is used to send text messages to alpha pa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alpha pager's company's computer with a 300 baud (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CS Page was compiled with Microsoft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7.1.  A database of users and their pager info is requi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 (see Installation).  The database is mad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have a maximum of 500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named ACSPAGE.DAT using any text edito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DAT file is shown below, with explanatio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N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: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: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555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555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modem port to use (enter as COM1, COM2, COM3 or COM4) or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examples: 3F8 = COM1, 2F8 = COM2, 3E8 = COM3, 2E8 = COM4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 are for op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x address is entered, enter /IRQ: followed by the interrup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s in /IRQ:4 for interrupt 4.  (COM1 = 4, COM2 = 3, COM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the serial port is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custom modem command, enter /AT followed by the mode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For most 9600 bps and higher speed modems, /ATN&amp;Q6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ttempting to connect at a high baud rate or 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white text on a black backgroun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these colors.  The first method is to add SET FCOLOR=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=n to your AUTOEXEC.BAT file.  (Replace n with a color cod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.)  These environment variables are used in mos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grams.  The second method is to add /FC:n and /BC:n in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and /FC set the foreground color; BCOLOR and /BC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(n = 0 - 15 for foreground, 0 - 7 f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      4 Red               8 Gray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         5 Magenta           9 Light blue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         6 Brown            10 Light green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         7 White            11 Light cyan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ging company can send more than 80 characters per page, enter /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ximum length of each page (ex: /PL:2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from work and you need to dial a 9 before any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P:9, (9, means dial a 9, then wait 2 seconds before dial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)  To dial rotary (pulse) instead of DTMF (Touch-Ton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ging company's modems accept 1200 or 2400 bps call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1200 or /B:2400.  (If you are unsure, enter /B:2400 and try to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onnect, then try /B:1200.  If that fails, then delet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call at 300 b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extremely rare, some paging companies require call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puter set to 8 data bits instead of the paging standard of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If your paging company is this way, enter /8N1 to set ACS Pag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 options listed above are entered between the modem port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lways line 1) and the fir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in ACSPAGE.DAT is a person's name (7 characters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must be a letter of the alphabet), their pager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's computer's phone number.  Repeat these 3 lines for up to 5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nter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SPAGE.DAT's file structure can also be listed by entering ACSPAGE /?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is help screen will also appear if ACSPAGE.DAT is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DAT does not need to be in the current directory, n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EXE is in.  If ACSPAGE.DAT is not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{directory}.  (Example: ACSPAGE \COMM\ACSPAGE)  The data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other file name, which is useful for multiple user lists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\COMM\ACSPAGE\LIST2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pha pagers, not digital or tone only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required is NOT the number you call to get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operator, nor is it the pager's digital number. 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modem.  The easiest way to see if you have the righ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.  If you don't hear a modem, you don't have the right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ght number, call your pager company, tell them you have a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Mate and you need the number the AlphaMate should be programmed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elling them it's really a computer program that wor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Mate, it will just conf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Enter Pager Name or #", enter a user's name or a pag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 is entered, you will also be prompted for a phone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ENTER or ESC to exit to DOS.  Enter a message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aximum set with the /PL data file option) at the "Message" promp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d, Review, Next or Quit" prompt, enter S to send the page, R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N to enter another page (can be to the same or different pag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)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al attempts will be made to make contact with the paging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efore all four attempts, enter Esc (similar to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ages are sent, the "Enter Pager Name or #"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re pages, ore press Esc to quit the program.  (To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ges are sent, add the /Q command line option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nter ACSPAGE \COMM\ACSPAGE to run ACS Page, enter AC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\ACSPAGE /Q to quit after all pages are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data can be entered from the DOS command lin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S Page from another program.  To page from the command line, 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essage and the name as defined in ACSPAGE.DAT.  Alterna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D and phone number can be entered instead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user's name as defined in ACS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pag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ger company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message to be sent to pager (enclose messag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group page (transmit message to all users in ACSP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path\file to be sent to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t aft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ave errorlevel to ACSPAG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VIDEO - disabl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KYBD -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- displays seri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entered in any order.  /G can not be combined with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OVIDEO and /NOKYBD can not be combined with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auto paging (paging without asking for any user inpu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CSPAGE.DAT is also entered on the command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\COMM\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message and to always page the same pers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pager ID or name and phone number an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same messag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page (send the same message to all users in ACSPAGE.DAT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ontents of TEXT.TXT to a us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F: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not required when auto paging; ACS Page automatically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paging when in auto page, group page or file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message.  For example,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EST OF PAGER ID ~I, MODEM # ~P ON ~D AT ~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EST OF PAGER ID 5551111, MODEM # 18005552222 ON 09-04-9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S Page exits, it uses DOS's ERRORLEVEL variable.  If the /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CSPAGE.ERR will be created, containing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Pa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g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error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rorlevels will only be accurate when auto paging, group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ing or using the /Q option, as a manual ex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for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reads a file called ACSPAGE.DAT.  If you already have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more than one call list is needed, enter ACSPAGE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data file.  Example:  ACSPAGE \COMM\ACSPAGE\CALLLI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was written with Microsoft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and Jeff Sumberg's QBserial version 3.20, a serial I/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version 2.0 or higher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you wish, call The Other BBS at the number display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for hire is requested, contac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mail at the address shown below.  When writing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CS Page, you will receive information on 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and the **UNREGISTERED** message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CS Page, please mail a check or money order for $20 (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Spring Lake Garde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Lake, NJ 07762-2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where you can be reached so I can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206-9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e 800 numbers except for registering, as I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206-9770, Fidonet Netmail node # 1:107/468, or write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- 04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ud rates other than 300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ta bits and parity can be set to 8-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odbye message from paging compan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will run even if first line accidentally contains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s longer than 2 screens correctly display when Revie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bug which would lock the program if Esc was pressed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yright &amp; registration info displayed o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s to 80 columns instead of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more data and uses colors (green = out, yellow = in)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6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ing after a rejected page fixed, versions 3.0 &amp; 3.01 would p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ger ID and phon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2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E command line option fixed, version 3.0 always saved ACSPAGE.ER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he /E switch wa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18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3 &amp;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port address &amp; interrup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ion is faster between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gnores extended connect info from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ables auto paging when ID, phone &amp; message enter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page fails connecting after four phone calls, the next pag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500 users can be entered in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ilename can be named other than ACSPAGE.DAT (allows f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variables (current date, time, pager ID, name, phone number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meout errors corrected for page batches to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0 column video mode used on video cards that do not support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prints to first 4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no command line, then environment variable ACSPAG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E command line option added, save errorlevel to ACSPAGE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VIDEO command line option also disable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PL option added to ACSPAGE.DAT, maximum length of alpha pag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default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80COLS option added to ACSPAGE.DAT, forces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P option added to ACSPAGE.DAT, dial prefix to access outside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check for other new command line &amp; fi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rsor &amp; other non-ASCII ke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27 Ju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EXE and PAGER.DAT have been renamed to ACSPAGE.EXE and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c key aborts page in progress (like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four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three bad checksums on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15 seconds of no transmission from pag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ing can be performed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G command line option added, sends message to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 command line option added, sends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Q command line option added, quits program af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? command line option added, display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VIDEO command line option added, disabl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DEBUG command line option documented, displays serial I/O (featur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LEVEL is se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 messag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AT option added to ACSPAGE.DAT, sends custom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COLOR and BCOLOR environment variables added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C and /BC options added to ACSPAGE.DAT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resets when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does not require carrier detect to be forced on (formerly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valid pager ID code is now interpreted (acts like page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view feature displays like AlphaMat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ep is the same frequency as the Alph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ID remove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4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TXT renamed to PAG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PAGER.DAT contents now listed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does not report "Error 62 in 410" if PAGER.DAT file has an in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lines.  Instead, the current user is discarded and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with all previous users loaded in memory.  If no us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loaded, a help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