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-May-86 13:51:39-PDT,3775;000000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4 May 86 15:49:25 c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Peter Wu &lt;pwu@unix.macc.wisc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nfo-ibmpc-request@m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INPUT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- read a string from console in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&lt;prompt&gt; &lt;var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prompt&gt; is a "quoted" string and &lt;var name&gt; i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vironment variable to accept the inpu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\" to include the double quote character itself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BASIC's INPUT statement, except this one wor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, so you can read a string from the user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n your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 For kicks, you can put this in your 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 "Password:"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%pwd%.==who. goto 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Access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.</w:t>
        <w:tab/>
        <w:tab/>
        <w:tab/>
        <w:t xml:space="preserve">    &lt;- This prints an empt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Permission Gra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enterd will always be converted to lower cas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tored in th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nviroment variable you specified already exist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d will be replaced by the user's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programs stores the string in an environment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run out of environment space. Here's a way to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nvironment space to 992 by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ell=c:\command.com /p /e: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above line in your config.sys file. 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cumented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relies on several undocumented features of DOS 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tested on PC AT and PC XT only.  For example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pwd% to refer to the value of environment variable pwd migh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in other DOS.  The INPUT program itself rel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cumented memory allocation block structure used by DO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DOS's environment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sort to undocumented features only because it'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 to accomplish all these by using document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ry it on a clone and/or try it with a diffe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S, let me know whether or not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this game called HACK that requires a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many options, among which the drive name of your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f you have one. I installed this game on a PC Network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C's have ram disk and some don't. So this is what I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CK start up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F:\games\hack\hack33.cnf hack33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 "Drive name of your ram disk (if you have one)? " 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%d%.==. goto no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RAMDISK=%d% &gt;&gt; hack33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no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:\games\hack\hack3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simple shell using IN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 "% " cm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%cmd%.==. go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%cmd%.==exit. go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%cmd%.==ls. goto 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cmd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/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uld be the cheapest way to con your friends into th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re running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user-friendly print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fname=%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ot %1.==. goto do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noa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 "What file do you want to print? " f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%fname%.==. goto noa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do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%fname% lp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call the batch file with a file name, the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inted, otherwise the user will be prompted fo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probably many other uses, but my imagination i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, if you found a good use for it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Tsang of University of Wisconsin showed me how to locate DO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posted news to net.micro.pc mentioned the %name%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of DOS; this triggers me to writ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r Wu</w:t>
      </w:r>
    </w:p>
    <w:p>
      <w:pPr>
        <w:pStyle w:val="PreformattedText"/>
        <w:bidi w:val="0"/>
        <w:spacing w:before="0" w:after="0"/>
        <w:jc w:val="left"/>
        <w:rPr/>
      </w:pPr>
      <w:r>
        <w:rPr/>
        <w:t>uucp: ..{ihnp4|seismo|harvard|topaz|allegra|ucbvax}!uwvax!uwmacc!pw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pa: uwmacc!pwu@uwvax.ARP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mail: 1309 Spring St. #206, Madison, WI 537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and comment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NPUT.C has been added to the Libary. -rag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