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BASMAN/BASVAR 1994.  Basic Source File Variable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C)Copyright All Rights Reserved 1987-1994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harles P.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Oak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rport-On-Se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s DY13 9NF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under Shareware badge.  Can only be distributed for duplic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t more than 3.50 pounds sterling [ as part of other programs]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distributed together without alteration of any kin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old, hired etc; without written consent from me, Charles Whi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, without any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is program rest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r. In no event will I [Charles White] be liable to you for any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consequential or inconsequentia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ject is not a money making scheme.  Costs cover development: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/Maintenance, Electricity and Postage/Pac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art of this program may be reverse engineered, altered, extract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used for any other product.  This is Copyrighted Materi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sure that you Backup all files before you continue to use !!!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you got lots of routines that you would like to use in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programms 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it take hours to alter and test them before they are work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with the Master program 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re-write those routines in your Master programs every 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them, because it's just not worth the trouble conver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?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, AT LAST, is a Program that will do almost everything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ensure that your routines can be used with your Mas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without you having to do anything!  Oh, maybe a few touch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s, but that's all !.  It also comes with a full Variabl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or, and, if required, a neat Printout of those Variabl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Command line Entry for special formats on both programm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complete with a BASIC COMMAND file and Printout SETUP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o use, SIMPLE to setup, and you don't have to program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to use it.  It is already set up for Basics, in genera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LL FILES INTO THE SAME DRIVE AND DIRECTORY.  KEEP A BACKUP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makeup the fu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MAN.COM   .......  The Master Variable changer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VAR.COM   .......  The Variable File/Printout creat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IC/ASIC/FAST ....  Data file for Commands of your Basi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NST.COM  .......  Installation Routine for your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MAN.DOC   .......  This doc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1ST.DOC  .......  Small file to read first.  IMPORTANT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.BAS     } .....  Test Files using line.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.BAS   } .....  numbers for all Basic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VAR , the variable file creator and printer, does not hav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ort routine at present.  However, it is not necessary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Converter, BASMAN , to have the variable list in a sor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, as was needed with version 1.1 Printer works now !!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MAN, the Master program, does not use BASVAR.  The variable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created first before using.  BASVAR program, must be kep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BASMAN at all times.  It can not be distributed on its own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member these Terms and Conditions of us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MAN will work on any length Basic program.  From a couple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, to ANY SIZE.  However, the operations of the program hav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/ASIC/FAST etc: Total Commands allowed = about 500 in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MAN.PRN .........  Now not required, as this is pre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INDIVIDUAL named Variables used in any one program or combin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 = about 500 in the final created .VAR created fil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r the routine it has to work on, the longer it takes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the task.  THE RESULT IS WELL WORTH WAITING FOR !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ograms were designed for anyone to use, from a child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ure adults.  No special knowledge is needed to operate them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want to create programs, you should have som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 of how various Basic programs work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know that once you have tested this program you will find it of 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assistance, so.... Please register it.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COMMAND LINE ENTR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MAN.COM            Type BASMAN H     for HELP Screen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VAR.COM            Type BASVAR       for HELP Scre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VAR.COM  :   Has entry for Filename and one switch, L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      Filename may have an extension of .BAS, .F, .ASC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whatever.  It is automatically supplied if nee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L switch is a request to print out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riable List of that file, if required.  Use i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if you require a Printou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[] are optional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is   :   BASVAR filename[.ext] (or) BASVAR filename[.ext] [L]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MAN.COM   :   Has one switch, that being of a three ALPHA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=========       entry, which can replace the default Variab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placement system of CPW.  This variable is us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replace all variables that are the same in bot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ster and Include files.  Each variable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preseeded with a numeric display: ie CPW1$ etc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change it directly from the Dos Comma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N].....:   This switch for NOT using the variable list creato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s been removed.  It is now not requir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 !! NEWFILE.BAS is not created any more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INCLUDE file, the one to be compared agains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Master program, will produce a file with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of .NEW.  This will contain any or a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nges required to make it compatable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is   :   BASMAN [your three letter word] ie; BASMAN XX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OPERATING PROCEDUR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============================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BASMAN ****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up and running, you will be required to enter your MASTE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name.  This is the program that you are developing an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other routines to be altered so that they do not contai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Variables of the same name.  You may add the required extens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.BAS, .F, .ASC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version, the extension can be provided for you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will be requested for the INCLUDE filename.  This is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 that you want to have examined against the MASTER program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bove, you must type in the extension.  Escape will abort from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at has been entered, BASMAN will do its thing. 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of .NEW will be created &amp; contain the INCLUDE file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y alterations needed to make it compatible with the MASTE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rge facility allows you merge your created file with all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changes into the master.  For BASICA, make sure that you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re-numbered to suit first using BASMAN.  Labelled version Us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merge straight away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 BASVAR ****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MAN nolonger has the facility to use this routine.  A variab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must be created using BASVAR before BASMAN can be used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VAR has the facility to printout the variables in a neat forma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to the printer, if you require to do so.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the Variable File, extension is .VAR, you typ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] are optional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VAR filename[.ext]       to create the .VAR file,  O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VAR filename[.ext] [L]   to create the .VAR file and Print it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not type the filename with L in reverse ord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VAR  will print out up to 57 lines and then add a Form Feed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o the next page.  If you are using longer paper, please set up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 for that paper length.  See the Printer manual fo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ETUP FILE:  BASIC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* BASICS *****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ntains the Commands for the type of Basic you use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present it has the commands for Basic/BasicA/GW-Basic/Quick Basic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and Power Basic.  It is possible that I have forgotten 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commands, in that case you can add them to the fil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ther standard Basics, you just subsitute the commands for tha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** New feature **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ASINST.COM file will allow 3 types of command files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ellected from, depending on the type of BASIC you are using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are 3 files: ASIC, BASIC and FAST.  The default is BASIC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e program and select what type of language you are using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BASVAR and BASMAN will be inserted with all the commands from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election.  I have given you the Source File for the instal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allow you to add to it other types of Basic command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not distribute the modified installer in any form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 have forgotten any commands within those files you can use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Ascii Editor to look at the file, you will notice that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st words are first and in alphabetical order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ormat was used for ease of use.  Insert any words that you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into the correct size slot making sure that the first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s alphabetically correct with the word before and afte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 This can also be used to protect words used in your program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PROTECTING WORD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, 500 commands are allowed for - Maximum !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*** BASVAR.PRN ****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has been removed !!!  It is now nolonger needed.  The har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will look for three formats from the far right only !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out will be in the following form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.  Anything with '!' preceeding it, printed first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.  Anything with '$' preceeding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.  Anything with '%' preceeding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.  And finally, All other group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.  ASIC Setup will also do Lables':', '&amp;' and '@'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ection will be printed across the page, neatly formatted,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ing with a blank line between each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I have not included a Sort routine, the printout is easily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.  I hope to complete this task in the very near futur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BASIC PROCEDUR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have been protected in BASMAN from being altered i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or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 FN    The FN will never be altered even if the other Basic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s use the same format.  A quick manual alteration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be needed in the Basic Routine if requir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T    If any of the variables are going to be changed, and you d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wish them to do so, then protect them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PROTECTING WORD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SEG=&amp;  Safe and secure.  However, if a variable is used, it will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 SEG   be changed if it has already been used in a Master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SNG    }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DBL    }     All proceeding values are not preserved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STR    }     As with DEFINT, you may require to Protect Variab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***** MATHS ******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@%#&amp;$   The variables will be changed unless you request to Protect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m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and SUB Procedure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both CALL and SUB will be changed if the same words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Master Program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ster Program and Routine [Include file]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WENEEDSCREEN(aa$,bb$,aa,bb,1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yourfile.NEW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CPW20(CPW2$,CPW5$,CPW2,CPW5,1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he Called procedure's name will have to be changed to CPW2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you can protect the original name to stop it from being chang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protect it, the result could look something like this: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WENEEDSCREEN(CPW2$,CPW5$,CPW2,CPW5,1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applies to to SUB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B WENEEDSCREEN(aa$,bb$,aa,bb,1) STATIC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protection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B WENEEDSCREEN(CPW2$,CPW5$,CPW2,CPW5,1) STATIC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() ARRAY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s are automatically changed, but you can protect them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INCLUDE routine has the same values as the MASTER program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require to keep both, then protect those values first,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See Protecting Words ).  After running through BASMAN, remove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 () statement/s from the appended routin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ING WORD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ethods can be used.  Both require using an Ascii Editor 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he BASICS  file or the created .VAR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Method on BASICS  (not recommended !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insert the words required, in the correct alpha/size format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save the file.  Don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ntinue to use BASMAN as normal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Method with a created .VAR fil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BEST METHOD TO USE !!!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------------------------------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use BASVAR and create the .VAR file from your MASTER file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your Editor and delete all the things you do not want to b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.  Re-save it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load BASMAN with the following command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ASMA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member that BASMAN no longer uses the 'N' switch, as i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with earlier version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thing else to do or say.  Your .NEW file will be creat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ll the necessary changes with the exceptions of the variabl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moved from the .VAR file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files included in this package are for you to play with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mastered this system, which will take about 5 minute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get on with the hard job of programming, without eve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ing about those nice little routines you have created. 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incorporate them into your programs without a great deal o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s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MAN/BASVA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 mesages will be given if files are not found.  Please mak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have all BASMAN files in the same directo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possible to get an ERROR....File not Found, if there are wor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your programs that have a). not been included in the BASIC file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). BASMAN has passed it's operating capability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ERS/COMPILER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merging routines, or altering ones with a great deal of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, on running or compiling, you just might end up with 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/interpreter error messag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lution is generally availab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. DIM statements may have to be increased according to the changed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amount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. When using BASMAN use the three alpha character switch to alte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variable on each INCLUDE file.  This is generally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blem.  As with all programs, Interpreters/Compilers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have preset limitations.  You could have over-stepped thos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und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last merged routine from your Master Program and re-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outine with the three alpha switch.  Use anything except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sic command names !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MISING PERFORMANCE OF BASMAN AND INCLUDE FIL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ripple alpha character switch on each file, using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each time.  This normally stops Compiler/interpreter erro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BASMAN can work on any size file, keep your routine fi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created a yourfile.NEW, save it with another name,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onto a floppy or a new directory.  Remember, BASMAN creates a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NEW file each time it is in operat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ROUTINES DIFFERENT FROM EACH OTH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not necessary.  As each routine is compared with your MAS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altered to suit, it becomes academic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NOTES !!!!!!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it necessary to have multiple commands on a single lin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keep them under 175 characters.  As BASMAN uses a thre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Variable, you could end up with an error when loading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ways say, what you can not see, can be missed.  Therefore, lo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of commands take time to scroll and read, and in most cases,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to follow the flow of the program.  Line Numbers:  Renumb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file to suit your MASTER before passing through BASMAN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OURCE files can have line numbers, be Labelled, or have a mix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oth.  You can also indent lines, place spaces and so on. 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roblem to BASMAN.  BASMAN will preserve all characters and sav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into yourfile.NEW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like PRINT A$B$.  You MUST seperate them with a semi-colon 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e  PRINT A$;B$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MAN should be able to work on Visual Basic.  However, I have no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able to test i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MAN will hunt through your Master .VAR file to see if you hav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altered it with CPW etc.  If you use any other thre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word, then load BASMAN with that word ie; BASMAN QQQ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YOUR SOURCE FILES MUST BE SAVED AS NORMAL ASCII FILES AND NO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IN BINARY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QUICK TUTORIAL USING TEST.BAS AND INSERT.BA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BAS is your MASTER program.  This has line numbers in it s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Basic Users can use it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.BAS is the INCLUDE routine.  This also has line number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reate your Master program .VAR file by typing: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VAR TEST.BAS and press Ent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ype BASMAN and press ENTER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EST.BAS as the Master program and press Ent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NSERT.BAS as the Include routine and press Enter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for it to do its thing.  That is that.  Insert.NEW file will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necessary changes for you to merge the file into you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program.. Remember to renumber it, if using Basic with lin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, before you merge it i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your type of Basic language and load INSERT.NEW and run it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rrors.  Examine it.  Notice CPW's are placed in variable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ve been used in the Master program, TEST.  .NEW is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of INSERT having been compared with TES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INSERT.BAS.  This is the original rout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load TEST.BAS in your Basic language and Run it.  Examine it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special her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have seen, the Insert file was not touched, but instea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.NEW was created.  This had all the necessary changes mad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t so that it would not conflict with the Master, TEST.BA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erge the routines together now, or follow the next set o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into Dos.  Type BASMAN  and repeat the above procedure with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ception of MERGE.  Now merge the file INSERT.NEW into th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program called TEST.BA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Run Your Basic language and load TEST this time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 it.  Here you have both routines.  The Master and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having been altered.  RUN it now.  Just what the Doctor 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ect!  Delete the merged routine and resave, and goto Do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re going to append the same routine, INSERT, but this tim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CPW to one of your choic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BASMAN with your three letter word,  say BASMAN QQQ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the previous procedure and merge.  Load your Basic languag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oad TEST.BAS.  You now have the merged routine appended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nal TEST program.  Notice that the last appended file ha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 QQQ instead of CPW.  Neat!  Run it.  No Problem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 Variables [labelled Basic has names]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use BASVAR.  We will use TEST.BAS and make a Variable list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BASVAR TEST.BAS and press Enter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created a file called TEST.VAR.  Use your Editor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variables Q1%, Q2% and then resave i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s Q1%, Q2% are the things that we do not want touching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BASMAN  and press Enter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EST.BAS as the Master program and INSERT.BAS as the Includ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Merge it. and then examine it.  The last appended rout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CPW's in but Q1%, Q2% have not been altered.  That is how to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 things.  I could go on, but that is enough on BASMA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able Creator and Lister, BASVAR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MAN.PRN file is no longer needed in this version.  However, whe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register, you will receive version 1.1 which has the ability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you setup the printer to output the required formats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ist a programs variables, just type BASVAR filename.BAS L an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Make sure that you have enough paper in the printe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VAR will first create the .VAR file and then printout th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according to an internal programmed setup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just create a variable file .VAR, type BASVAR filename.BAS an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member, the extension can be .ASC for Asic Compiler, .F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 Compiler, .BAS for Basic or Basic Compilers and so o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User:  10 Pounds Sterling:   This only entitles you to distribute your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</w:t>
      </w:r>
      <w:r>
        <w:rPr/>
        <w:t xml:space="preserve">created files even if you make a charge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hareware Authors can distribute crea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les providing the Registration fee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not over 10 US dollars for the Share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rket only.  Details must be suppli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 me on Registra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ce: 25 Pounds Sterling For Companies and/or site licence.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</w:t>
      </w:r>
      <w:r>
        <w:rPr/>
        <w:t xml:space="preserve">This entitles you to distribute files as you like.             </w:t>
      </w:r>
    </w:p>
    <w:p>
      <w:pPr>
        <w:pStyle w:val="PreformattedText"/>
        <w:bidi w:val="0"/>
        <w:jc w:val="left"/>
        <w:rPr/>
      </w:pPr>
      <w:r>
        <w:rPr/>
        <w:t xml:space="preserve">Companies who want to sell this product for Commercial use, will have to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for other arrangements.   The Copyright is for Sale !!!            </w:t>
      </w:r>
    </w:p>
    <w:p>
      <w:pPr>
        <w:pStyle w:val="PreformattedText"/>
        <w:bidi w:val="0"/>
        <w:jc w:val="left"/>
        <w:rPr/>
      </w:pPr>
      <w:r>
        <w:rPr/>
        <w:t xml:space="preserve">The Source can be supplied at 50 pounds sterling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, Payable to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r. C.P. Wh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, Oakde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urport-On-Seve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Y13 9N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nglan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information on any problems that occurred and how they were      </w:t>
      </w:r>
    </w:p>
    <w:p>
      <w:pPr>
        <w:pStyle w:val="PreformattedText"/>
        <w:bidi w:val="0"/>
        <w:jc w:val="left"/>
        <w:rPr/>
      </w:pPr>
      <w:r>
        <w:rPr/>
        <w:t xml:space="preserve">overcome.  Any suggestions on improvements will be welcomed.                  </w:t>
      </w:r>
    </w:p>
    <w:p>
      <w:pPr>
        <w:pStyle w:val="PreformattedText"/>
        <w:bidi w:val="0"/>
        <w:jc w:val="left"/>
        <w:rPr/>
      </w:pPr>
      <w:r>
        <w:rPr/>
        <w:t xml:space="preserve">BASMAN will work on 'C' and Pascal but to a smaller degree.  I would also     </w:t>
      </w:r>
    </w:p>
    <w:p>
      <w:pPr>
        <w:pStyle w:val="PreformattedText"/>
        <w:bidi w:val="0"/>
        <w:jc w:val="left"/>
        <w:rPr/>
      </w:pPr>
      <w:r>
        <w:rPr/>
        <w:t xml:space="preserve">like all information on any tests carried out on those subject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MAN and BASVAR are original programs, all routines were written solely by  </w:t>
      </w:r>
    </w:p>
    <w:p>
      <w:pPr>
        <w:pStyle w:val="PreformattedText"/>
        <w:bidi w:val="0"/>
        <w:jc w:val="left"/>
        <w:rPr/>
      </w:pPr>
      <w:r>
        <w:rPr/>
        <w:t xml:space="preserve">me.  No part of these programs have been cribbed from anyone.  The designs,   </w:t>
      </w:r>
    </w:p>
    <w:p>
      <w:pPr>
        <w:pStyle w:val="PreformattedText"/>
        <w:bidi w:val="0"/>
        <w:jc w:val="left"/>
        <w:rPr/>
      </w:pPr>
      <w:r>
        <w:rPr/>
        <w:t xml:space="preserve">programming and result are my own work.  I wish to thank Mr. David Bransfield </w:t>
      </w:r>
    </w:p>
    <w:p>
      <w:pPr>
        <w:pStyle w:val="PreformattedText"/>
        <w:bidi w:val="0"/>
        <w:jc w:val="left"/>
        <w:rPr/>
      </w:pPr>
      <w:r>
        <w:rPr/>
        <w:t xml:space="preserve">for testing the final programs.  Thank you Dav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list out Basic programs with long lines, then why not use my   </w:t>
      </w:r>
    </w:p>
    <w:p>
      <w:pPr>
        <w:pStyle w:val="PreformattedText"/>
        <w:bidi w:val="0"/>
        <w:jc w:val="left"/>
        <w:rPr/>
      </w:pPr>
      <w:r>
        <w:rPr/>
        <w:t xml:space="preserve">WRAP-X routine.  It can do the job correctly without the problem of printing  </w:t>
      </w:r>
    </w:p>
    <w:p>
      <w:pPr>
        <w:pStyle w:val="PreformattedText"/>
        <w:bidi w:val="0"/>
        <w:jc w:val="left"/>
        <w:rPr/>
      </w:pPr>
      <w:r>
        <w:rPr/>
        <w:t xml:space="preserve">on the perforations of the paper.  You can set it up and view the document,   </w:t>
      </w:r>
    </w:p>
    <w:p>
      <w:pPr>
        <w:pStyle w:val="PreformattedText"/>
        <w:bidi w:val="0"/>
        <w:jc w:val="left"/>
        <w:rPr/>
      </w:pPr>
      <w:r>
        <w:rPr/>
        <w:t xml:space="preserve">before printing. It has many more features like, create Side1 and Side2,      </w:t>
      </w:r>
    </w:p>
    <w:p>
      <w:pPr>
        <w:pStyle w:val="PreformattedText"/>
        <w:bidi w:val="0"/>
        <w:jc w:val="left"/>
        <w:rPr/>
      </w:pPr>
      <w:r>
        <w:rPr/>
        <w:t xml:space="preserve">Split document into multi single files and much more.  There are many more    </w:t>
      </w:r>
    </w:p>
    <w:p>
      <w:pPr>
        <w:pStyle w:val="PreformattedText"/>
        <w:bidi w:val="0"/>
        <w:jc w:val="left"/>
        <w:rPr/>
      </w:pPr>
      <w:r>
        <w:rPr/>
        <w:t xml:space="preserve">of my routines on the Shareware label.  If you get a chance - have a look.    </w:t>
      </w:r>
    </w:p>
    <w:p>
      <w:pPr>
        <w:pStyle w:val="PreformattedText"/>
        <w:bidi w:val="0"/>
        <w:jc w:val="left"/>
        <w:rPr/>
      </w:pPr>
      <w:r>
        <w:rPr/>
        <w:t xml:space="preserve">Some other routines ar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RAP-X: Documentation Manipulator.   FLCOM60M:  Documentation Compiler to COM.</w:t>
      </w:r>
    </w:p>
    <w:p>
      <w:pPr>
        <w:pStyle w:val="PreformattedText"/>
        <w:bidi w:val="0"/>
        <w:jc w:val="left"/>
        <w:rPr/>
      </w:pPr>
      <w:r>
        <w:rPr/>
        <w:t xml:space="preserve">QB3-FIX: Open/Close COM ports on exit.   KEYCHECK: Dos 40 Errorlevel keys.    </w:t>
      </w:r>
    </w:p>
    <w:p>
      <w:pPr>
        <w:pStyle w:val="PreformattedText"/>
        <w:bidi w:val="0"/>
        <w:jc w:val="left"/>
        <w:rPr/>
      </w:pPr>
      <w:r>
        <w:rPr/>
        <w:t xml:space="preserve">REM-NLNS: Basic Source Remove/Add lines etc.  REBOOT: new configerations.     </w:t>
      </w:r>
    </w:p>
    <w:p>
      <w:pPr>
        <w:pStyle w:val="PreformattedText"/>
        <w:bidi w:val="0"/>
        <w:jc w:val="left"/>
        <w:rPr/>
      </w:pPr>
      <w:r>
        <w:rPr/>
        <w:t>BBS-PASS: Wildcat Dos Password system. SIDER: SIDE1/SIDE2-and Multi doc split.</w:t>
      </w:r>
    </w:p>
    <w:p>
      <w:pPr>
        <w:pStyle w:val="PreformattedText"/>
        <w:bidi w:val="0"/>
        <w:jc w:val="left"/>
        <w:rPr/>
      </w:pPr>
      <w:r>
        <w:rPr/>
        <w:t xml:space="preserve">BAS-MAN : Almost any Ascii Basic program Multiple Source file Manipulator.    </w:t>
      </w:r>
    </w:p>
    <w:p>
      <w:pPr>
        <w:pStyle w:val="PreformattedText"/>
        <w:bidi w:val="0"/>
        <w:jc w:val="left"/>
        <w:rPr/>
      </w:pPr>
      <w:r>
        <w:rPr/>
        <w:t>TPIU    : The Program Installation Utility......  and a lot more si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ic Compiler:  Asc-F1 routine package.  Asc-F2 routine packag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c-Pas .COM pasword system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c-man Basic Source File Manipulato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c-all Create DATA or CODE fil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comp   Compare files showing all differences.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