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OM 1.1  Copyright (c) 1988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OM utility is copyrighted, and may not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r without the original documentation and files.  Subjec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, it may be freely distributed.  No fee may b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, aside from a disk copying fee (if applicable)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.  EXECOM may also be modified by you, for your ow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OM utility is a replacement for the EXE2BIN program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OM is less powerful than EXE2BIN in that it does not suppo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s.  Most people will never notice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OM is different than EXE2BIN in that it produces .COM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IN files by default, and in that it deletes the original .EX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, so you don't run the wrong program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OM is better than EXE2BIN because: it's smaller, it's faster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files), it comes with source code, and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 EXECOM was based, in a large part, on Chris Dun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2COM utility, which was written in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