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RROR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hort and amusing program which illustrat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definition capability of the EGA card.  The AS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 if you wish to see how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RROR2 is a resident program, and you must reboot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an EGA car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86 by TLG Software &amp; Derek B Cl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so thrilled by this program that your wallet cri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elight us both by sending $5 and three box to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x Cereal to Derek B Clegg/3001 Deakin #2/Berkeley CA 94704/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