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714463558"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1335212627"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738689877"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1348595510"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2073711851"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1378451825"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120619689"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2053160540"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624494995"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996315355"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1628590549"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989897745"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1482044627"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952581197"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347244457"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1905740773"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1972134801"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141309552"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979893655"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471746599"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1467723530"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1063073822"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167906395"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1968102253"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2136395227"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1197056013"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981125598"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883694683"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816647190"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1481296009"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