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rmat of the installation database of DESKTOP V2.0 (INSTALL.D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-ID        'DBDV2.00PRG_INSTALLATION'         (24xBYTE)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INST_DATEI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selectable groups                       (WORD)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umber of program entries                         (WORD)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fset to the next program name                   (BYTE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oup name +null byte                             (ASCIIZ)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fset to the next program entry                  (WORD)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rce of the working directory                   (BYTE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INST_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#define INST_PR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ffset into the group name table                  (BYTE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ngth of the program name inc. null byte         (BYTE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ngth of the start file inc. null byte           (BYTE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ngth of the icon file inc. null byte            (BYTE)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 name +null byte                           (ASCIIZ)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rt file of the program +null byte              (ASCIIZ)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con file of the program +null byte               (ASCIIZ)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the first byte of the name is NU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gram internal icon is used (Window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