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active Weather Analys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hareware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ridg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2, 1995 Tim Vasqu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ather Graphic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9808  Abilene, Texas 7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rnado Alley BBS (915) 698-0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rands or product names contained in thi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world of advanced forecasting!  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rly Weather Pro and RadarScan) is a full color EGA/VGA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plots high-resolution weather graphic charts. 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formation from National Weather Service data that you cap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base you prefer -- no longer are you tied to a specif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extra costs) just to get maps.  You use the program offlin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isure, saving 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've just downloaded or received the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probably already know something about what it d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ger to get up and running.  So I'll skip the small talk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tails of what you need to get started.  The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you will find other miscellaneous inform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etails on how to order.  Then I'll cover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Graphix requires a MS-DOS computer with at least EGA (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350 x 16) graphics.  VGA (640 x 480 x 16) is highly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mpatibility.  A mouse is suggested.  Since 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millions of calculations in a typical 10-second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bvious a 386 or higher grade computer will help you immens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2 megs of empty space, minimum,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your WeatherGraphix directory, so a har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requirement is a source of weather repor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ibility; WeatherGraphix is merely a tool to pro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nothing more.  You wil need either FDHI/FDLO reports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tion reports, SD radar data, and/or rawinsonde (TTAA/TTBB/PP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data source cannot modify the original report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"decoded" reports, for example!).  CompuServe, AccuWeather, Co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T, and Weathermation are examples of popular weather data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successfully tested with WeatherGraphix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ubts, look at the sample DATA.UPR and DATA.SFC files suppli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se kinds of reports that WeatherGraphix needs to in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terms of use and the license agreement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umentation!  You can go ahead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w, but please see that section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outline of what it takes to use WeatherGraphix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familiar with the process, you can build batch 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ich automate the entire process to your own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right software, your computer has the potential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isplay new charts every hour --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WeatherGraphix does a lot of disk operations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EFINITELY run faster if you are also using a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such as SMARTDRV.EXE.  If you're not sure about SMARTDRV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MS-DOS User's Guide.  As an alternative,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onto a virtual disk drive such as one created by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RAMDRIVE.SYS.  Running WeatherGraphix directly from a 3.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disk drive is 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Graphix will not benefit from a numerical c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n't coded to run with such a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Capture the data.  Before you get the data,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pture" or "disk log" function to capture the raw radar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re stored in two sepe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surface data (surface observations, radar, forecasts,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etc) in DATA.SFC in the WeatherGraphix directory. 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as will be show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tore rawinsonde and winds aloft information (FDLO/FD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file -- DATA.UPR, which is stored in the 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filename may also be renamed.  The reas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ored separately is because upper-air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ce every 12 hours, as opposed to hourly for su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data.  This will save you time and effort when mak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 i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!  Make sure existing files are deleted first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use old data, for example, the latest upper ai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plan to add anything to it).  Some terminal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data to the end of a file if it already exists, an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cause you problems.  So make sure that your "disk lo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ure" command is configured to destroy or overwrit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Access the data.  Using any quality termi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g into your database and capture one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  It doesn't matter what order the reports are in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n't modified.  WeatherGraphix will ignore all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o you don't need to edit the captu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ieve one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  Current radar observations (SD reports).  This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 to 2 minutes at 2400 baud.  You can selec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nly, but your map may be incomplete as a resul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use the command "SD @ALL".  On Accu-Data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RADU * 1".  See the data vendor's guid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2.  Current surface observations (the common airways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2000 stations in the United States and Canad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mount of data may take 6 minutes at 2400 baud to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oo long, you may just want to select certain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ndful of representative stations elsewher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type GO AWX to go to the aviation weather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"SA @ALL", or "SA @TX,@OK,@LA", etc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reas.  On Accu-Data, use the command "HRU * 1"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endor's guide for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hat you get, at the minimum, the latest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not just "special" observations.  WeatherGraph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ot special observations.  Weathermation, for examp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 station's hourly if a special observa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; you can correct this by specifying a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our's worth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  The latest FDLO/FDHI winds aloft data for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This may take about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.  The latest rawinsonde reports for North America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 on CompuServe, DUAT, Weathermation, etc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AW reports, not processed or "decoded"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reports is "UPU 72,74,71" on Accu-Data.  Blocks 72x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4xxx are the contiguous United States, 70xxx is Alaska, 71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 You can select whichever blocks are must usefu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Capturing all of North America will take about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400 baud.  Rawinsonde reports must be stored onl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.UPR" in the WeatherGraph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. Any original tornado watches, severe thunderstorm w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ctive outlooks, or SIGMETS.  Place these in DATA.S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. WeatherGraphix will not support the Oklahoma Mes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As of May 1, 1995, the Oklahoma Climate Surv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 large-scale restriction of the data to gover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users only.  If you disagree with this poli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feel that restriction of public weather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belongs in this day and age, call the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e Survey at (405) 325-2541 and let them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  WeatherGraphix will support the format only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public.  The mesonet data has accordingly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EATHER.STN master listing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: One factor that will affect your data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is the time.  Radar and surface reports are 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imes of the hour, and are stored in "batches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you're not careful, you could get a potpourr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imes which will reduce the number of usable re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.  Radar reports are filed at :25 past the h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observations at :55 past the hour.  According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ow for the data to come in.  WeatherGraphix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imes carefully, and will throw out observ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form to a sing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Run WeatherGraphix.  Exit the telecommunications program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to the WeatherGraphix directory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to run 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save your surface data to DATA.SFC,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filename to the command, for example, WEATHER 08JUN92.22Z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ppend an upper air file to the surface file if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d to "DATA.UPR", for example "WEATHER 08JUN92.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08JUN92.RAW".  But if you specify an upper air file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urface file, even if it's the defaul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a VGA card (only EGA), or desire an EGA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/E to the end of the startup command (for examp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08JUN92.22Z /E).  Normally, WeatherGraphix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whether you have EGA, but the /E can be used as a last re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I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run the program, you will see a map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Mexico, and Canada.  Then the program starts re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data file, crunching weather observations. 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from 1 second to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's done, it does not magically display a weather ma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mmunicate to the computer what you want to se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avigate through the menu, either use the mouse, or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letter (hotkey) corresponding to the op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far right figure on the status line show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WeatherGraphix in your imaginary atmosphere. 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it shows "SFC", which means any data you plot or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rface data.  If you access rawinsonde data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so that it reads "500 MB", "700 MB", etc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tmospheric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Data Plots.  The data plots give you information on wea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. ALL PLOT.  Plots raw reports on the map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ological "station plots".  ALL sites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close they are to each other.  It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p to become an illegible mess unless you zoom in clo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're already zoomed close on a stat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having the additional stations plotted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. FILTERED PLOT.  Same as ALL PLOT, but the "filter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ecks if a given station is too close to other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-- if so, only one of the stations will be plot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alled "clutter supression" (not to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RAD doppler radar term), and gives you an easy-to-rea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zoo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. TEMP PLOT.  This is a quick option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cross the map region.  It makes it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-weather" viewers to see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. WIND PLOT.  Plots the surface wind field, as obser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meteorological stations.  Note that this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 supression to reduce clutter.  ALL st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regardless of settings.  You can also get a det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ded wind field by selecting "Analyze, Wind Grid"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5. CONTOURS.  Takes you to the Contou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6. MAIN MENU. 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Generat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 WIND GRID.  Displays a uniform gridded wind fiel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, determined by breaking all the wind repo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X and Y components, filtering the results, and m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a grid.  This is very helpful in visu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 across the area of interest, and can be highly accu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lows and highs (often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generated isobars).  The wind shaft is pointed up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wind arrow as a whole "points" downwind.  Gri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ts and no wind shaft indicate winds are calm 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nse grid is provided at the surfac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can support a detailed grid fiend.  However,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is used at levels aloft.  The use of dense and light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 ACUS1 KMKC.  If there is a NSSFC (National Severe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 Center) convective outlook, WeatherGraphix will plo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The bulletin header for this product is ACUS1 KM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US2 KMK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is done using the data from WEATHER.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. ACUS2 KMKC.  Similar to ACUS1 KMKC, but for the D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. PLOT WATCHES.  This unique command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and severe thunderstorm watch boxes that have been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tional Severe Storms Forecast Center in Kansas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(soon to be Norman, Oklahoma).  The program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naltered publicly disseminated watch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urface data file, DATA.SFC, or its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99% of watches can be plotted.  But WeatherGraphi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able to plot the other 1%.  This is due to the shortf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the computer to "read" the bulletin like a huma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WeatherGraphix looks for keywords such as "HAS ISSU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ITHER SIDE", "EAST AND WEST", "FROM", "TO", etc, to f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round.  If the bulletin for some reason is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then WeatherGraphix will have trouble proces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important error comes from WeatherGraphix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up the station location names to the listing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.LOC master file.  As you can imag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t the mercy of whatever the NSSFC forecaste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ion location!  For instance, if the bulletin says "7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ND SOUTH OF A LINE FROM 40 MILES NORTH OF MEMP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", WeatherGraphix will search WEATHER.LOC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with "TN" and "Memphis".  If WeatherGraphix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match a certain city, the box will not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notified which city can't be located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can remedy this simply by making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LOC file so that the program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take the watch box location for granted!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always verify that the box was plotted cor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station identifiers, and viewing the act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using the Read Raw Dat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. SIGMET 1.  Much in the same way as the convective out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Graphix will look at SIGMETs and plot their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lotting stations are referenced against the l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6. SIGMET 2.  Similar to SIGMET 1, but for extend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7. QPF.  Plots QPF bulletins stored in WEATHER.Q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8. MAIN MENU. 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-- what is it?  It is the process of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interpret the data, by plotting lines, gridded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.  This information is not definitive -- in some ca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do a more accurate analysis if you do it by h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to contend with bad reports, unusual mathematical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inherent inability to make inferences from the data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mit its accuracy.  You should always overlay the raw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 that you can compare what the computer is see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Graphix requires you to have at least several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in your selected area, since an analysis can't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ly.  Remember that the fewer the stations, the more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.  Also, the further away from the weather st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(such as over the ocean), the more unreliable the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hore lows will usually appear to be right on the coa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(since there are no data points in the ocean to place a 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ghter zooms, the increase in data resolution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nalysis detail in the reg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. TEMPERATURE.  Plots isotherms (lines o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. DEWPOINT.  Plots isodrosotherms (lines of equa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point).  Dewpoint temperatures show you most accur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mount of water vapor available to weather and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3. DEWPOINT DEPRESSION.  Analyzes the sprea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emperature and surface dewpoint.  This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aturation of the air mass, similar to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dity, and can be useful for locating potential fog and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4. POTENTIAL TEMPERATURE.  Plots contours of equ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5. RELATIVE HUMIDITY.  Analyzes the relative humidit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.  Areas of 90 percent or greater are generally pr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 and stratus clo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6. EQUIVALENT POTENTIAL TEMPERATURE.  Plots contours o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potential temperature.  This is a function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nd dew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7. SEA LEVEL PRESSURE.  Plots isopleths of sea-level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bars) in tens and units of a millibar.  It is mos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cking highs, lows, and weather systems.  Sea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contains corrections for temperatures at each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very useful when looking at the bi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8. ALTIMETER SETTING.  Analyzes the altimeter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s and hundredths of an inch.  It gives isobar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kewed due to temperature deviations at various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 can use it to see the QNH pressures along the ro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9. HEIGHT.  Isopleths lines of equal geopotentia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ight contours) of the constant pressure level which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a "pressure" map of the atmosphere alof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heights are similar to low pressure at that level, whil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 are like high pressure.  At 700 mb and above (500 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the wind tends to parallel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500 mb level, contours are labelled in hundr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 of meters, plus 5000 (e.g. 76 equals 5760 geo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).  At 700 mb, contours are in hundreds and tens of 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whatever puts it in the 2500-3500 range (e.g. 94 equals 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).  At 850 mb, contours are in hundreds and tens of 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1000 meters (.e.g. 46 equals 1460 meters).  At 925 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s are in hundreds and tens of meters (e.g. 76 equals 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).  At 1000 mb, contours are in hundreds and t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(e.g. 12 equals 120 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0. IFR/MVFR.  A weather depiction will give you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ing areas of MVFR (marginal visual flight rules) and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rument flight rules).  MVFR encompasses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ilings less than 3000 feet and/or visibility less than 5 m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iling of less than 1000 feet and/or a visibility o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 miles is present, the spot is considered to be in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A ceiling of less than 500 feet and/or 1 m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LIFR (low instrument fligh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on-aviation people, MVFR can be considere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ast weather, IFR very low overcast, and LIFR bad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1. PRECIPITATION OUTLINES.  Outlines areas of rain, s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zing precipitation, based solely on surfac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to refine the radar display, or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f it is not available.  It also shows the delin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ain and snow -- where they overlap, a mixed b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i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2. WIND CHILL.  Analyzes the wind chill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3. HEAT INDEX.  Analyzes the heat index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4.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4.1. Vertical Totals.  This is one of the few ind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uted using mere FDLO data, if no TTAA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Vertical Totals is the lapse rate (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) between 850 and 500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4.2. Cross Totals.  Similar to the cross totals, but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isture.  Requires TTAA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4.3. Total Totals.  Requires TTAA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4.4. K Index.  Requires TTAA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4.5. KO Index.  Requires TTAA data.  The neccessity of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b data may cause bad contours in mountainou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4.6. Showalter Index.  Requires TTAA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.14.7. Surface Lifted Index.  [Registered freebie]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will allow the use of FDLO data for this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fall back on TTAA data.  Also requires surfa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.14.8. Surface-850 mb Lifted Index.  [Registered freebie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requires TTAA data for this selec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4.9. CAPE.  [Registered freebie].  Provides a very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CAPE (convective availability of potential energ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les/kg) based on the lifted index.  If no TTAA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FDLO data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4.10. Fog Stability Index.  Requires TTAA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4.11. Contours.  Returns you to the Contou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4.12. Diagnostics.  Takes you to the Diagnostic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4.13. Main Menu. 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5. DIAGNOSTIC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5.1. Convergence.  Analyzes the vector converg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field, using arbitrary units.  Blue region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areas, where surface air is spreading apart, a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s indicate convergent areas, where air is coming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areas at the surface often result in upwar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, and are favorable to the development of low cloud d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cipitation.  Divergent areas at 500 mb may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divergence at higher levels (300 mb, etc)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surface pressure falls and cyclogenes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5.2. Absolute Vorticity.  Analyzes the relativ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icity of the wind field, using arbitrary units.  The Cori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added in.  Blue regions indicate negative vor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ticyclonic) areas, and red regions indicate positive vor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clonic) areas.  The best use of this is determining 50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icity advection.  You MAY use FDLO/HI data for 18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timate advection based on the wind patterns,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D reports are not observed data -- the resul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ly smoothed over or distorted by the numerical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which create the F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5.3. Relative Vorticity.  Surface relative vortic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use in finding surface lows -- but to determin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through vorticity advection, you may NOT us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icity.  Instead, you need to get rawinsonde data, and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vorticity at 500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5.4. Moisture Convergence.  Analyzes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convergence of the wind field and the surface mixing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ed from dewpoint).  In other words, it tells yo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isture is piling up".  Blue areas indicate regions of moi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, and red areas outline moisture convergence zon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helpful tool in locating regions where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storms are favorable, especially when the area mov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.  Tornadic storms  have often been observ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convergence center to their south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5.5. Thickness.  Analyzes the 1000-500 mb thicknes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A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5.6. SPOT Index.  [Registered freebie]. 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evere thunderstorm potential based solely o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no TTAA or FDLO/HI data is needed).  This is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's SPO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5.7. Contours.  Returns you to the Contou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5.8. Stability.  Takes you to the Stab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5.9. Main Menu. 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Radar Commands.  Radar information is stored in the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ile (DATA.SFC or its equivalent).  This data mus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d SD alphanumeric rada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. COMPOSITE.  Overlays radar echoes.  The echoes ar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squares or bubbles according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; bubbles are slightly faster and use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but squares are more preci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. HEIGHTS.  Overlays maximum echo heights, bounded weak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(BWERs), weak echo regions (WERs), line echo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(LEWPs), bow echoes, hook echoes, and hail ind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P coordinates will be plotted on the map us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city overlay.  If minimum height criter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onfiguration, then all storm tops be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will not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!  If the map is too cluttered or ha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echoes, some radar height data will not be plot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void making the map il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3. MOVEMENT.  Plots movement of various cells. 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as a feather -- much as with wind barb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10 knots, while a half one represents 5 kno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her points toward where the cell is travelling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nly cell movement is plotted -- not area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4. ERASE ECHOES.  This command will remove the radar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turbing other information on the map.  This is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slot basis, so if you configure the color setting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text or graphics have the same color as a radar ech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, too.  Radar height data is not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5. MAIN MENU. 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Request Observation.  This is a powerful tool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full surface weather observation from any sit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SFC (or equivalent) file.  You need not have the SF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Just type in the 3-letter identifier (such as "DEN", "B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and the bottom window will show you a small clip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requested report.  Type in another identifi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ions.  If you don't have a list of identifiers, simp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.STN file, or overlay Station ID's in the Map men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, just hit return and the windows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6. Map Commands.  These commands have nothing to do with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lely for the purpose of moving the map,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showing you information such as the location of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and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. SELECT ZOOM.  Centers the map on any s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STN database.  You will be asked for the 3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station that you want to center 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map width in miles.  The map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from scratch.  You can save the results using the SA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2. CLEAN MAP.  Plots a clean basemap without mo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ooming the image.  Cleans the slate, so to spea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you want to look at more data fields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overlaid an unwanted field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3. CENTER ON USA.  Deselects any zoom settings and star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a national map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4. ZOOM IN.  Manually zoom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5. ZOOM OUT.  Likewise, this zoom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6. PAN NORTH.  Pans the map to the north by about 10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7. PAN WEST.  Pans the map to the west by about 10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8. PAN EAST.  Pans the map to the east by about 10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9. PAN SOUTH.  Pans the map to the south by about 100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0. ERASE SCREEN.  Clears the screen, erasing all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1. ERASE MENU.  This gets rid of the menu and status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want to print the map or photograp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2. MAKE TITLE.  This merely lets you specify a tit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lotted in the lower screen box, anytime a map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elpful if you are making printouts or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ignores this information; it is for your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3. SAVE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identical to Save Map, except that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automatically whenever WeatherGraphix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4. LOAD MAP.  Loads a preselected image map fil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Simply enter the name of the map that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include the filename extension, such as .IMA).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ps you have saved so far, you will ne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and type DIR *.IMA.  An extra ma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WeatherGraphix package -- DFW --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 idea of how county name plotting looks lik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provided free with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5. SAVE MAP.  Saves the current map into a file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images drawn in the state or county colors (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ables), so if you try to save other inform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mixed results unless its color coincides with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county boundaries.  It is done like thi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6.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is menu, you can overlay a number of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n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. OVERLAY CITIES.  Overlays cities and tow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user-customizable file WEATHER.CTY.  It'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is overlay always uses an automatic 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ssion algorithm to prevent the cities from clutte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is means that some towns might temporarily dis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z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2. STATIONS.  Overlays station identifier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selec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eather Sites.  This plots the alphanumeric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ion in WEATHER.S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pper Air Sites.  Plots the alphanumeric and WMO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each station tagged as an upper air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STN.  Observations at a site that isn't display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ynoptic WMO Codes.  Plots the WMO numerical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tation in WEATHER.STN providing it has a sub-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xth number)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adar Sites.  Plots radar sites in WEATHER.ST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ting between the types of weather rad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does not operationally use the rad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s at this time, however it will in the future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a site with the incorrect radar type, please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atherGraphix does not ingest most Canadian rada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oding differences and the sporadic natur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avaids.  Plots navaids (mostly VORTACs)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LOC, obtained from a master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irports.  Plots airports identified in WEATHER.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ained from a master Federal Aviation Administratio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3. BASE MAP.  Simply overlays the base map without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is helpful if you can't see state bor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7.4. HIGHWAYS.  Overlays interstate highway data on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tracted from compressed data in WEATHER.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5. ROADS.  [Registered freebie].  Overlays U.S.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s onto the map.  This is extracted from compresse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PR2.  To see a sample of what the U.S. road network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, load up the map "DFW" provided with the sharewa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your registered copy with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will need to download WEATHER.PR2 from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, CompuServe or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6. LAT/LONG.  Overlays a latitude/longitude gri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The grid is spaced at 5 degree intervals with dot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0 minutes (0.5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7. FINE LAT/LONG.  This selection overlays a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/longitude grid on the map, using grid spacing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and dot intervals of 5 minutes (0.083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8. COUNTY OUTLINES.  Overlays county outlines for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The county database is a quick and dirty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oderate detail without the expense of slow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o you will find that some counties may look jag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. 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9. COUNTY NAMES.  [Registered freebie].  Overlays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r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0. ROUTES.  This is very handy for pilots or ju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oof around.  Simply select this option and typ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dentifier, or multiple ones separated by a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lot each of these points, and connect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applicable.  The location identifier nee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station; it can be an airport, airfield, or nav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1. CUSTOM GEOGRAPHY.  You can add your own geograph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P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2. MAIN MENU. 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 Program Commands.  There are a number of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use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1. DATA TIMES.  Press this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time in your data file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oking at 1355Z observations and want to see 175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enter 18 for a surface time (1755 is actually the 18Z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).  If you leave it blank, the computer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i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prompted for a radar report time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22 to get 2235Z reports, or leave blank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igure it out.  You cannot switch data fi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2. PROGRAM CONFIGURATION.  This will place you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pecify your desired program preferenc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take effect every time you run WeatherGraph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tions may require you to restart WeatherGraphi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space bar to flip between the various p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3. STATION INFORMATION.  Use this choice to look up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 out information about it (including the ID, WMO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, longitude, elevation, etc).  About 3500 s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ustomizable WEATHER.STN file are searched.  You ma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ext in your search, for example, MSP, KMSP, PAU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 will find Minneapolis-St. Paul International Airp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locate an identifier, place a K in fron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rican stations) or a C in front of it (Canadian station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sults.  For example, DEN will retrieve Adden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, Dryden, Fort Providence, Golden, Jasper Warden, etc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have "DEN" in them), but KDEN will retrieve 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leton Airport, using its full ICAO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4. DEG F MODE.  Temporarily changes operations to per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Fahrenheit.  This change is discarded when you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o permanently set units of measuremen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WEATHER.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5. DEG C MODE.  Temporarily changes operations to per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elsius.  This change is discarded when you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o permanently set units of measurement,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ATHER.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6. READ RAW DATA.  Lets you scan through the raw dat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ad bulletins, raw reports, forecasts, et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arch by keywords (proper upper or lower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7. MAIN MENU. 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 Surface Level.  Sets operations to perform at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 TTAA Level.  Sets operations to make use of TTAA rawinson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DATA.UPR.  Pick the desired level in millibar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, the 925 mb level is approximately 3,000 feet; the 850 mb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ximately 5,000 feet; the 700 mb level is approximately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; the 500 mb level is approximately 18,000 feet; the 300 mb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ximately 30,000 feet; and the 200 mb level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9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. FD Level.  Sets operations to make use of FDLO/FDH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DATA.UPR.  Pick the desired level in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. Clean Map.  Erases all weather data and overlays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. Load Map.  Allows you to select a base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4. Save Map.  Allows you to save the selected view as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can be reloaded with the "Load Map" comman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ological data present on it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5. Manual Zoom.  Zooms in on a given station at a given map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. Quit.  Exits the program and returns you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Graphix plots surface data in standard station plo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or square over the station is shaded according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cover.  If you see a square, this indicates that the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ized site, and the observation should be taken with a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lt.  A cross indicates a computerized weather s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ake sky condi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nd shaft extends away INTO the wind, and has feathers --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eather indicates 10 knots (11.5 mph), and each short f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5 knots (6 mph). If there is no feather, a circle is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tation, indicating calm w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and to the left of the circle is the temperature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erature is the dewpoint -- this is a direct indic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oisture in the air.  If you subtract the dew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, this gives you the dewpoint depress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ve of the relative humidity of the air (the less the d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, the greater the relative humid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point per se is an accurate measure of how much ener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 weather system, while the dewpoint de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humidity tells how humid the air is and whether fog 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ather is occurring, a special data group is inser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erature and dewpoint.  It starts out with a number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ility in statute miles (10 = ten miles, 21/2 = two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, etc).  Then, if applicable, a standard meteorologi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indicating the type of weather.  An asterisk is snow, a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, a comma is drizzle, three horizontal lines is fog, an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haze, a symbol with a curved line over it is fr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ure is located above and to the right of the station cir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means depends on whether SLP (sea level pressure) or ALST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imeter setting) is selected.  Sea-level pressure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arameter for general weather browsing. I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pressures will be plotted in sea-level pressu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plotted in tens, hundreds, and units of a milliba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above "500", stick a 9 before it; if below, stick a 10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n move the decimal place between the last and second-to-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.  For example, 983 is 998.3 mb, 046 is 1004.6 mb, and 42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2.3 mb.  Sea-level pressure filters out extremes in pressur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swings and is more accurate for large-scale analys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available at 90% of wea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nfiguration specifies that altimeter set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, pressure will appear in units, tenths, and hundredth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.  If the group is above "500", stick a 2 before it; if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a 3 before it.  Then move the decimal place to the midd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983 equals 29.83 inches, 844 is 28.84 inches, and 04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43 inches.  Altimeter setting is a true barometer rea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almost every weather station, and is used by pil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timeters.  It fluctuates markedly wit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if a ceiling is present at a station, its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measurement are plotted in the low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  A ceiling is the lowest layer of cloud which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10ths or more of the sky (assuming it is visually presen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ayers).  The alphabetical prefix indicates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(E-Estimated, M-Measured, B-Balloon, A-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-Vertical Visibility).  The remaining digits are the he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feet (M31 = measured ceiling 3100 feet, etc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shows broken or overcast skies yet there is no ceiling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layers are thin and no ceilin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PPE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select winds aloft from the main menu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ata, WeatherGraphix will search the data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LO/FDHI reports.  The more reports there are, the more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surface wind plots, the shaft poi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.  Each triangular feather means 50 knots (56 mph), eac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her means 10 knots (11.5 mph), and each short one indica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s (6 m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ata is not only useful to pilots.  The amateur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at the patterns to find jet streams (which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frontal activity), along with waves in the upp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.  When the flow between 20 and 30 thousand feet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-to-east, this is called a zonal flow, meaning that system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ry and move rapidly.  However, a flow with numerous d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s north and south is called meridional, or low-zonal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uggests considerable transport of energy and moi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ard and destabilizing cold air southward, meaning system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tend to be slow and int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eatherGraphix plots a radar depiction is plotted, it s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.S. weather radar network reports and squeezes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ata.  Its main source of information is from MDR (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ized radar) code and polar-coordinate cell reports in the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echo areas in the report are not used since they are chu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ten duplicate the MD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coding process does take a little time; it is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graphics, that makes it s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R data is a numerical code which describes intens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20-mile Cartesian grid (variable with latitude) overla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ar sweep area.  Using MDR data, WeatherGraphix build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age by painting a "base map" of light precipit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ly painting higher intensities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A (Federal Aviation Administration) operates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ange air-traffic control radars across the western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WeatherGraphix is capable of decoding this data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a single, small radar echo can straddle a grid b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R code may take more grid boxes than neccessary to define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radar echoes somewhat larger than they really are,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"blooming".  Although radar operators try to reduce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herent drawback of gridding radar echoes and may b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Radar Sites.  Reporting locations which have contribut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hart are identified in WeatherGraphix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) using a mark or an abbreviation,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the radar site.  It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-- The site is reporting echoes, which have been plott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Meteorological Center doesn't do THIS for you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-- PPINE, Plan Position Indicator No Echoes.  The rada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any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 -- PPINA, Plan Position Indicator Not Available.  The rad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but is otherwise working fine.  The radar operator may b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l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 -- PPIOM, Plan Position Indicator Out for Maintenance.  The Ma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is probably 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 -- PPINS, Plan Position Indicator No Significant echoes. 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small (cover only 20% or less of the grid box)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VIP level 1.  Sort of a "why bother"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-- PPIDE, Plan Position Indicator Duplicate Echo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detecting echoes, a sister radar is reporting them,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ill be made.  Used by the FAA air traffic control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eteorologist sees several radar displays at onc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potential duplica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Echo Intensity.  All radars contain VIP (intensity) circui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s the reflective strength of different parts of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WeatherGraphix extracts this from the ob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different colors to the spot.  It's important t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adar dishes are elevated about half a degree to eliminat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, so the depictions always show precipitation at about 1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-- not neccessarily what's occurring at the surfac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station is reporting no weather under a strong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you can bet it's a matter of time before they get clob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intensities are directly proportional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water contained within the cloud (radar does not detect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lets).  At high intensity levels, it can be inferred that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ctive process is occurring, which often means hail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hail means that less rainfall is occurring tha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dicated, and it's not even known if the hail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ground, so you can never really tell exactly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such intense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Radar Heights.  If heights are desired, WeatherGraphix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adar reports.  It will find significant cloud top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ot these on top of the image.  It also looks for important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uch as hail, line-echo wave patterns (LEWPs, a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ll line pattern), bounded weak echo regions (BWERs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ults" which indicate tornadogenesis), bow echoes, and tornadic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.  It plots the precise location of these features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oes this data come from?  By tilting the radar anten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ar operator can construct a cross section of the thunder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pecial display (which is never seen outside the radar st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 the height of the storm 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encodes the information on the outgoing repor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reports and in WeatherGraphix, echo tops are indicated in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et MSL (above mean sea level).  The tops have a direct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ount of energy available to the storm, bu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at the storm releases it destru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we might think a 70,000 foot storm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and destruction, but weak "popcorn" storms seen in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uring the middle of summer sometimes reach these heigh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gnificant severe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al guide, this table will indicate the usual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s based on echo height, but it's not a book of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(ft) TYPIC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,000 Normal minimum for a rainshower to become a thunder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,000 Normal height of summertime popcorn thunder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,000 Strong thunderstorm with heavy rain and isolated severe 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,000 Storm often contains hail, heavy rains, high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,000 Normal height of springtime tornadic storms, Great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configuration values can be modifi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keystroke from the main menu.  This section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me selections that will be of interest to you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program.  Please be aware that this menu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d out, so some items may or may not work.  Alway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COL configuration file, where there are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that are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efault File (Surface and Upper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where the program will get data if you type WEA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, without a filename.  This is normally DATA.SF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UPR, but can be modified.  You may path out of the 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access the datafile (e.g. C:\DATA\14JUN92.04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eight to Plot a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a cutoff point for plotting Radar Heights.  I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here, no height indicators will be plotted for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level.  This can help reduce clutter on your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All Surface Weathe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Echo Squares or Bu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bles are faster, but squares are more precise.  Try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Basemap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users may prefer to select "no".  This simply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map is plotted once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lot User-Defined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yes" is selected, WeatherGraphix will includ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 patterns (highways, roads, airways, county lines, etc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lot User-Defined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yes" is selected, the program will always include c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 from WEATHER.CTY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ALSTG Instead of S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WeatherGraphix whether to plot altimeter se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-level pressure on the surface data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lot Severe Weather From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mporarily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Basemap After Plotting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force WeatherGraphixfessional to over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map after plotting radar echoes.  If you don't like hav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hidden, this option is for you.  If the base map plots s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this option may not b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pos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uto-composite mode is activated, whenever you build a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from echoes, heights, surface data, etc), WeatherGraph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 your choices.  Whenever you move or zoom the ma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ata will automatically be plotted on the new map, s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  To erase memorized settings, use the Replot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disable auto-composite mode is to rever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Auto-composite mode is not recommended for slower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radar echo plots.  Auto-composite will not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-aloft settings or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: Plot NE/NA/DE/OM/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whether you want radar sites plotted whenever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maps are generated. Setting this to "NO" will indicate only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, suitable for public display.  Setting this to "YES"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all radar sites at the time, indicating how accu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from region to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Fil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alysis module smooths the mathematical gri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ing data.  Setting this to "MEDIUM" or "HEAVY" gives you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s, but may smooth out important features.  Sett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RIDDEN" or "LIGHT" will give you ragged contours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ve of conditions in the map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With Winds Al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whether you want temperatures plotted with FD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f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: Plot Distant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prefer not to look at distant echoe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representative in a national composite.  Normally thi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USTOMIZ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little experience with MS-DOS and a bit of spare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figure WeatherGraphix for your own setup.  Whether you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weather station, fly cross-country, or monitor weath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WeatherGraphix's small details can be tailor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Batch Files.  WeatherGraphix will allow you to use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entire process.  You may even automat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, having the computer dial up radar maps every hou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a memory-resident (TSR) time-delay progra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are such programs available withi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.  Such a program will have to be able to invok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initiate appropriate keystrokes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telecommunications program such as Proco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, you can write scripts which automatically lo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weather database and retrieve the radar data.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 telecommunications program with WeatherGraphix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ch" file.  Batch files simulate keyboard entries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so you can use it to invoke the tele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script, then run WeatherGraphix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scripts for WeatherGraphix which ma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in the AVSIG forum, Library 1.  Unfortunately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a go-between to get them for you.  If you need 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ccount is rather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 example of a batch file which automates 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Modem.  It's assumed that you already have created a scri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using their auto-script feature, and that you sav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EATHER\DATA.SFC.  It's also helpful to go into C:\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a PATH command is specified to the directory GETW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 -- this way, you can call up the procedur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: GETW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ODEM /S=SCRIP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t my purpose to give you a DOS tutorial, so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lease consult your DO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Station Database.  The file WEATHER.STN contain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 used by WeatherGraphix in locating radar and observing s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a new format which is not compatible with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Graph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n this file is used to plot the observ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echoes.  You can add or delete stations as you lik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sity and coverage of reports in desired regions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an ASCII editor such as MS-DOS EDIT to modify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will co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1-4 contain the four-letter identifier of the ob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  This MUST be in uppercase and must mat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used in the surface and/or rada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7-11 contain the WMO (World Meteorological Organ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-digit identifier for the station.  This is only nec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rawinsonde reports.  Column 13 contains the sub-dig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-digit station; WeatherGraphix will not memorize the W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f this digit is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15-19 contain the latitude of the station in deg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Fill unused columns with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21-26 contain the longitude of the station in deg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Remember to fill any unused columns with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ns 28-31 contain the elevation of the station in 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cessary for rawinsonde stations and to proces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emperature and theta-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36-40 are station attributes, which are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ogram.  Their breakdown is explained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43-45 contain the three-letter country identifi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is located.  If it does not say USA, then airway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metric instead of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47-75 contain the name of the observing site. 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al use.  The program doesn't care what you put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needs a site name, it will look for it in the mor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L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"Data Plot, Filtered" command religi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fic station you have a preference for seeing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to the first line in the state 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tation plots are plotted on a first-in-WEATHER.ST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plotted basis, so if you move your station to line 1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assured it will ALWAYS get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make adjustments to a preset zoom wind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gus" this file by inputting a fake weather station,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atitude and longitude, and specifying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Be sure that you don't use the identifier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; QQQ would be a saf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have more than 3500 stations in this file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aren't reaching this limit, you can use the MS-DOS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line count on the file has exceeded 3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 Cities.  User-defined cities are those which don'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ather observing site.  In this way, you can see precisely if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, fronts, etc. might be affecting a particular loc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dify them in WEATHER.CTY.  Use any ASCII editor such as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o modify this file.  You may not have more than 500 s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e file contains representative station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  You can delete or modify this file as mu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but do not eliminate it, otherwise you may have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ost three columns contain the identifier of the ci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.  You can do like I do -- identify towns and citie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two-letter system, although you may use three lett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(though it will clutter your map a little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ties are overlayed in the Map, City Overlay command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Since the program avoids overlaying two 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atop one another, not all of them will neccessarily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ty identifier is located in columns 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ity name is located in columns 6-29 (for your own use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30-31 contain the latitude in degrees, and columns 33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latitud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36-38 contain the longitude in degrees, and columns 40-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longitud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any unused numerical columns, fill them with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rite 79 degrees longitude as '079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 Universal Lookup Table.  This table, WEATHER.LOC, is of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and is used by WeatherGraphix to locate NSSFC watch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ets, convective outlooks, and points/routes. 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ids and smaller airports which can be overlaid on the map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ID Overlay command under the Map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 Geography.  Customized geography can be dis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, Custom command in the Map menu.  To modify the file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PLR into a text editor (such as MS-DOS EDIT)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contained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. Color and Configuration Tables.  Much of the colo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table in WEATHER.COL.  Please feel fre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any text editor (such as MS-DOS EDIT)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ntour intervals, contour line styles, or contour colo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hange program mode from Fahrenheit to Celsius or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oes not affect upper air plots, which are never in Fahrenh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tential temperature or theta-e values, which are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. Startup Script.  You can assign a startup script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every time WeatherGraphix starts up.  If you want to us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be written in WEATHER.SCR.  It consists of a numb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ith a maximum of no more than 5 lines.  The number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hown in the appendix of this documentation)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arameters for each command (such as map names, etc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eature is intended solely for simple overlays and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Graphix contains many algorithms which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human errors made by those disseminating the reports. 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n dodging most of them, you may find a few that sl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cks.  So if you see an echo height of 90,000 feet or a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ver Idaho, you might want to browse through the raw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a true ASCII editor (such as MS-DOS ED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y deficiencies in the data that you see.  Or, 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My computer goes berserk when it run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o you have a VGA card?  If not, enable the EGA option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to WEATHER (the startup command).  This will force 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640 x 350 mode.  WeatherGraphix will not run on a CG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program reads the data file, but no data plots (or som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strangely).  What's the d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Be ABSOLUTELY sure that your data source does not re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n some manner.  Also check to make sure that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 a standard configuration and does no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/linefeeds or transpose character sets.  If you hav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end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eatherGraphix is not saving my highways and other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Only colors that match your geography and county over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If you need to save highways, change its color in WEATHER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that of either your geography borders or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eatherGraphix runs strangely and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Make sure that you have all WeatherGraphix files resid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nd that you CHANGE DIRECTORY to it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  WeatherGraphix will not run if call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this isn't the problem, remove unneeded TSR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) programs as WeatherGraphix requires a consider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40K memory space normally available -- look into using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f you get an Error Code 4 or 5, this may mean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Quarterdeck or Norton memory/file manager.  Remov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should begin running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eatherGraphix run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Make sure that you are using a disk cache utility, such as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.EXE.  This is a utility that puts frequently-acc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"simulated disk drive" in memory.  WeatherGraphix will als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if you are executing the program from a virtual disk driv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AMDRIVE.SY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the echo squares look so jagged and croo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is is how they are mapped -- you're not seeing an error!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national map, the Cartesian coordinate gri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use tends to be slightly rotated from the map gr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it the weird appearance.  Try centering the map over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, and you'll see the MDR grid much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WeatherGraphix doesn't plot any data or some plots ar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BE SURE that your data source and capture utility does not "tam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tent of the raw reports.  Even something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 equal signs (end of report markers) off the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or adding extra characters will caus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would be nice if the program had pure "fuzzy logi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se situations, but such is not the case.  Fortunat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seen any data sources yet which do this.  If you do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contact me, or write yourself a utility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 the raw data.  If you have found the offending 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early not a one-time coding error, send me an exact cop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try to adjust the program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My customized cities and geography doesn'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ou've either not inputted the data correctly, or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ue ASCII editor.  If you're in doubt, ALWAYS use the MS-DO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you've already messed up your fil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your entries to strip out the invisible control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ce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can I send the chart to my 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so many printer models and "printing languages"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 that I decided to wait on any built-in print feature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off using a TSR (memory resident) program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efore running WeatherGraphix.  When you press a certai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gram will dump the screen image to the printer.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GRAPHICS command (read about it in your user's manual)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work suitably, access one from man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chart contains too much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store, say, 1935Z data in a file, ensur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5Z data there from another day.  WeatherGraphix cannot tell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part, and you may get some strange looking map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 by setting up your telecommunications program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capture file before opening on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is the data time printed on the chart and not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eatherGraphix has no way of knowing whether the data is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ince this information isn't contained in th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 can be ambiguous.  So it can't really put a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or sure.  But the computer's clock date is listed on the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out in case you make printouts and need to refer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ell me about the precision of 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The image is only as accurate as the raw data and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weather radar network and of WeatherGraphi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scheme.  However, WeatherGraphix uses preci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data.  All coordinates are transformed mat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olar stereographic projection formula, so placem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minal and is subject to the precis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Are the radar echoes located accurat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national MDR grid is based on the LFM-I grid, the same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National Meteorological Center's Cray super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 don't have their mathematical formula for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MDR coordinates to lat/long.  I've tested some of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-- they come close but don't meet my standards of prec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ll echoes are vector-mapped from the radar site using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enter location without any gridbox offset. According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direction is adjusted to account for the MDR-north de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United States.  Overall, the maximum position erro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 relative to the real-world is subject to the limi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R grid (about 20 nautical miles), plus the d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-mapping instead of using a mathematical MDR grid (about 10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).  It is fairly accurate, and the method interestingly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"blockiness"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come CNN always calls it the "enclave" of Bihac?  Wh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wives always introduce theirselves as "homemakers" on Wh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?  And I'm tired of the media reports about OJ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 thought were talking about weather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ERE IT'S COME FROM AND WHERE IT'S 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Graphix was created in the summer of 1992 as "RadarSc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eap but efficient $10 program that plotted rada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urface observation capabilities were added in Augu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ther Pro" was released.  In January of 1993, with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made, it was time to release another major upgra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discovered that "Weather Pro" was a name that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 So thanks to the suggestion of Patrick Rudolph in Ohi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he package "WeatherGraphi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WeatherGraphix was pretty steady during 199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d in 1994 due to my going away to England and Keny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d the May to October tim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I've been planning major upgrades for about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ut those will become part of Digital Atmospher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.  WeatherGraphix will continue to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weather analysis tool, while Digital Atmosphere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ll-around "industrial" application with more 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s.  It will be priced somewhat higher, but curren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users will be able to get a nice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I can't forget the people who have helped selfles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WeatherGraphix a success.  These people are CompuSer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Kelsoe, Dick Zeitlin, and Scott Dyer for beta test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eatherGraphix.  Thanks to Debi Iacovelli for re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managing the shop while I was away in En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ya.  Also, a big thanks to Mark Hayes for compiling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LOC list.  Thanks to George Phillips for his help o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aspects of this program.  And a special thanks to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lph for his extensive testing and suggestion for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therGraphix".  PLEASE -- if I've forgotten anyone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!  My memory is just a little too short and I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going on.  Let me know and I'll add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concept gives you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it.  If you go into a software shop and grab a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home and decide it's not right for you, your chance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turn it are virtually zero!  This isn't fair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ere is the shareware concept.  IF YOU DECIDE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, YOU DON'T PAY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Graphix is a fully working "shareware program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no charge to you for evaluation.  Feel free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riends, but please do NOT give it away altered o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quality software without high prices, wh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oken to give me the incentive to continue working on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products.  If you register, you will receive little "extr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und manual that takes you into meteorology and foreca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couple of enhancements to the program.  It also m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eligible for discounts on other software I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ther Graphics Technologies retain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.  You are specifically granted the right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 under the limitations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simple -- this is my only way of earning incom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don't think that it goes back into the program,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-- WeatherGraphix profits recently went into the purch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piler and a new notebook computer to keep up on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ake source code wherever I go.  Payment also help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Tornado Alley tech support BBS, gather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ological information to help program, document,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, and to foot my bill for answering questions onlin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run over the CompuServe mail limit).  Also,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program development cost in the hundreds of dolla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hat will provide enhanced capabilities f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and WeatherGraphix.  Please keep the support co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ill you get out of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re is a 100-page bound manual waiting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t has lots of additional information about the progra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"course" on meteorological dynamics and fore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with many illustrations to help you make th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'll get a registered version of the progra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like county name overlays, precision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highway plots (from U.S. Geological Survey data), lifted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urface-850 mb lifted index, and Tim Marshall's SPOT thunder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iscounts you'll get for other products I develop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grades, a policy I've maintained since 1992 (minus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, 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Graphix costs only $45, payable in U.S. funds (add $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/Mexico and $4 outside of North America)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Vasqu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ilene, Texas 79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will license one copy of WeatherGraphix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nt the most recent version, along with a boun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order form by using the DOS command COPY ORDER.FRM LPT1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heck alo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r Company's Name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a copy of the WeatherGraphix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your friends and business associates for evalu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ourage them to register their copy if they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Graphix and its documentation are copyrighte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.S. and international copyright law. 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your copy of WeatherGraphix only under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pecified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Graphix is a commercial software product.  It is not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is it in the public domain.  It is distributed as share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may try the software before you pay for i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using WeatherGraphix and remove it from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rty (30) days if you decide not to pay th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duplication, or disclosure by the U.S. Government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ions as set forth in subparagraph (c)(1)(ii) of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chnical Data and Computer Software clause at DFARS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graph (d) of the Commercial Computer Software -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t FAR 52.227-19.  Subcontractor/manufacturer is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echnologies, P.O. Box 9808, Abilene, Texas 796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OF WEATHERGRAPHIX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IS PROVIDED AS IS,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,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RISK AS TO THE QUALITY AND PERFORMANCE IS WITH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GRAPHICS TECHNOLOGIES ASSUMES 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ISTRIBUTING 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distribute this UNALTERED sharewar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Graphix to your favorite BBS's, online services, and fri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y other WeatherGraphix material or componen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.  Also, if you register WeatherGraphix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registered disk (or portions of it) to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WeatherGraphix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yment must first contact Weather Graphics Technolo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.  Distributors recogniz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re exempt from this requirement, and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WeatherGraphix immediately; however, Wea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must still be advised so that the distributor can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with the latest version of 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you must distribute only my original 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ZIP shareware file.  Do not break it open and re-zip it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users will be sure to get the correct files as well a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from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Graphix software images (printouts and screen cap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to be in the public domain.  You may freely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weather maps or distribute them for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.  I do ask that you send me a sample of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to satisfy my own curiosities -- I am always intereste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being used so that I can get some ideas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DATA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ways that you can access data for 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John Meyers for this list.  Unfortunate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as the Internet is, it does not live up to its ful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ffering raw weather information.  Most weather departm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regurgitated weather products or graphical files.  Bu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sites that offer data compatible with WeatherGraphix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blown listing of ALL Internet meteorology sites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documentation for 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opher gopher.met.fsu.edu.  (Gopher, not FTP).  O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,RD,Rawinsonde.  Use: Raw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opher geograf1.sbs.ohio-state.edu.  Offers: SIGMETS, Svr out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1&amp;2; use: Severe Lab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vendors require you to dial in, and quite frequently,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ount.  Here are some of the sites you can 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----- This is one of the largest consumer databa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.  It offers news, reference services, speci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, software download libraries, and the list go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weather, it offers a respectable variety of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llowing you to access all types of National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data, except for National Meteorological Center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nsonde/synoptic reports.  It offers raw surface repor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and Canada, radar reports, FDLO/HI winds aloft,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(not listed, but accessible if you use the F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weather section), and many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ubscribe to CompuServe and have the Basic Servic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harges you a slightly higher monthly minimum)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eather service for $9 a month, free of connect time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owns and cities.  It's a bargain that should be look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ontact me on CompuServe through EMail 71611,2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yet, chat with me on AVSIG (Aviation Forum),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ather),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, call (800) 848-8199 or obtain a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t any softwar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l DUAT ---- The DUAT weather service is a government-con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pilots which is famous in aviation circles since i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ible through an 8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very good data service, but pilots and users hav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there are any shortcuts for downloading the entir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Unfortunately, there are none.  You should develop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elecommunications program to access the desired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one from the AVSIG forum, Library 1, on CompuServe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Science-Weath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ctober 1994, DUAT began charging access rates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ilot's medical certificates.  The rates run about 60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inute, which is still a good option if you are a cha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hones or want to avoid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l DUAT is accessed by modem at (800) 767-9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C DUAT ------- This is another contractor's (Data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) version of DUAT.  It can be accessed by modem at (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-38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mation ------- Pilots in Wisconsin can access an open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t 1200 baud.  This system is run by the Wisconsin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portation.  Since there are only a few nodes at each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mation should not be used except by pilots.  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8) 326-60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---------- This database offers no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, however, there is a large group of weather hobby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ulletin board, along with WeatherGraphix support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GEnie is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costs $4.95 per month, as long as you don't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 during the daytime (at which time a higher rat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).  To subscribe, call modem (800) 638-8369, half-dupl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nnection, type HHH.  At the U# prompt, enter XTX99410,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return.  Call (800) 638-9636 voic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-Data ------ Among the most respectable "complete" wea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u-Data, run by Accu-Weather of State College, Pennsylvani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ccess to every weather product imaginable.  The hobbyi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bout $16 per hour during off-peak hours (long dista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  Call (814) 234-9601 x 400, or (814) 237-0309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Network, Inc. ---- I haven't personally tried this syst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say what it offers.  It is a "complete weather system"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stats: 568 Manzanita Ave., Suite 1, Chico, CA 95926.  (9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893-0308.  WeatherGraphix has been modified to accept their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I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for existing users of WeatherGraphix V2.x and V3.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Version 4.1 into your current WeatherGraphix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it to overwrite any files that are there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WEATHER.PLT file is in there.. WeatherGraph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it to check your registration.  Reinstall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PLT from the master disk if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quirks that have been noted in 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You hit a hotkey keystroke, and don't ge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If your mouse is active, and you decide to u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, move the mouse away from the menu.  On some items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 keystroke, WeatherGraphix may think you "clicked" where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happens to be 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WeatherGraphix keeps dropp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Check your auto-exit time in WEATHER.COL.  The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is value and thinking it's the correct minute of 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to DOS.  Disable auto-exit by entering 99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WEATHER.COL.  WeatherGraphix is shipped with 99 on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...............................................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therGraphix 4.1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new changes with WeatherGraphix 4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has totally redesigned menus and now support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use.  Hotkey selections are still acceptable. 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ver the graphics area, the cursor's latitude and long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nearest weather station, will appear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EXI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exit code set in WEATHER.COL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automatically exit to MS-DOS at a certain time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.  You can set up an infinite-looped batch file (by t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's own name at the end of the batch file) to alternate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and your favorite telecommunications program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new data into WeatherGraphix.  Use the WeatherGraphix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to display the data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MESONET DATA PARSING NOT I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a restriction on the data to the public begi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, 1995.  The station listing has been removed from WEATHER.ST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urther notice.  The policy of WeatherGraphix is no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data.  See 3.2.6 in the Shareware Guide for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SCRIP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places the old startup options.  If you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EATHER.SCR and put up to five numbers on their ow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WeatherGraphix will translate these into startup command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yping instructions).  You can us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lot items to the screen.  However it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data (such as choosing maps, etc).  Provi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listing of the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CC RADA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versions, there were station identifier conflict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U5, Salt Lake City Utah, being confused with SCIN5, Silver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xico, etc).  This would result in erroneous radar plo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LOC, XZ1 represents AQQN5 (Albuquerque radar), XZ2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W1 (Seattle Washington), XZ3 stands for MRIN5 (Mesa Ric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), XZ4 stands for SCIN5 (Silver City NM), and XZ5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U1 (Salt Lake City Utah).  When reading in these radar report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the SCIU1, AQQN5, etc, is automatically converted to the X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before being looked up so that they can be correctly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nflicting latitude/longitude from WEATHER.L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crunches surface and FDLO/FDHI data at le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aster than 4.0a.  This is due to a new "smart" algorithm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arching the location of each line of data.  On my 486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 130,000 bytes of data (about 2,000 stations) now ta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ORTICIT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atherGraphix 4.0 and 4.0a, the program was inadverta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instead of latitude to calculate the Coriolis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vorticity.  This has been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NTOURS WITH LIMI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4.0 and 4.0a, the program went into endless iteratio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ried to contour data that didn't exist.  In 4.1, contou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ur points of raw data or less or non-existent data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to p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WeatherGraphix computed all diagnos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 Index, vertical totals, etc) station by station on start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ed the results on request.  However, now WeatherGraphix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analysis is selected.  When this happens,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nostic function are analyzed to grids, then th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omputed grid by grid and the results are contou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more mathematically realistic and insightful pattern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new technique, WeatherGraphix will be able to comput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between reporting stations that earlie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 didn't rev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nalysis option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TICAL TOTALS for FDLO data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RFACE-BASED LIFTED INDEX, using surface and TTAA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ing back on FDLO data if 500 mb temperatures are un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a freebie if you are registere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ED KO INDEX.  This was designed mainly for German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mb temps/dewpoints are widely available.  In the U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not, the algorithm used to bomb every now and then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The function has been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AN SURFACE-850 MB LAYER LIFTED INDEX, using surface and 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[This is a freebie if you are registere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TIMATED CAPE, using surface and TTAA data and falling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DLO data.  [This is a freebie if you are registere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G STABILITY INDEX, using surface TTAA data and falling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DL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INSONDE PARSING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surface data, rawinsonde data is now chosen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hour (reports are grouped into the 22Z-03Z, 04Z-09Z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Z-15Z, and 16Z-21Z time frames).  In earli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selected the rawinsonde time by looking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R/MVFR DEP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alysis type has been fine-tuned to eliminate the "overdoing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R and MVFR areas.  It has also been corrected to fix som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interpreting the non-existence of data from AMOS/R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and from clea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outs for some additional error codes have been ad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ong with solutions for common problems.  This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gure out problems much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ATA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4.0a and earlier, it was not possible to change to another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time within the program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LO/FDHI DATA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versions, when the user chose to view FDLO/FDH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time group that was part of two calendar days (say 2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3Z), the data would sometimes not read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PROJECTIO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/4.0a of WeatherGraphix contained a slight error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calculation that yielded slightly rough (aliased) ed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map borders.  This has been corrected i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now uses special high-resolutio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datasets from the U.S. Geological Survey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s.  Furthermore, there is a highly detailed U.S.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database (which will work for registered program own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reebie) that can also be overlaid.  It is 300K in fil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lied with the shareware version; to get it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PR2 from Tornado Alley BBS, CompuServe, or other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commands in a startup script, place the numb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each on their own line, in WEATHER.SCR.  No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work efficiently as part of a startup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Null            10 - Contour: Dewp  20 - Contour: M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Blank           11 - Contour: DewDp 21 - Contour: AV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Filtered Plot   12 - Contour: Thta-E     22 - Contour: RV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Unfiltered Plot 13 - Wind Grid      23 - Contour: ALST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Temperature Plot     14 - Contour: IFR/MVFR24 - Contour: Mean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Wind Plot       15 - Contour: Precip     25 - Contour: He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Radar Composite 16 - Contour: WChill     26 - Contour: Wx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Radar Heights   17 - Contour: Heights 27 - Contour: V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Radar Erase          18 - Contour: RelHum     28 - Contour: C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Contour: Temp   19 - Contour: Converg 29 - Contour: SfcL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- Contour: CAPE       40 - Load Map       50 - Pan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- Contour: TotalTotal 41 - Save Map       51 - Pan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- Contour: SWEAT      42 - Save Startup Map 52 - Pa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- Contour: SeaLvlPres 43 - Manual Zoom    53 - Pan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- Contour: PotTemp    44 - Clean Map      54 - OverlayBas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- Contour: KOIndex    45 - City Overlay   55 - OverlayHigh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- Contour: Thickness  46 - Multiple Overlay 56 - Overlay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- Contour: FogStabil  47 - Center on USA  57 - Ov Fn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- GetLevels           48 - Zoom In        58 - Ov Count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- RadarMovement       49 - Zoom Out       59 - Overlay R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- Overlay CountyNames 70 - Scan Raw Reports    80 - 10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- Modify Data         71 - Watch Boxes         81 - 15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- Celsius Mode        72 - ConvectOutlook 1    82 - 20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- Fahrenheit Mode          73 - ConvectOutlook 2    83 - 25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- Erase Menu               74 - Sigmet 1            84 - 30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- Erase Screen        75 - QPF                 85 - 40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- Get Chart Title          76 - Sigmet 2            86 - 50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- Overlay Route       77 - Configure Program   87 - 70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- Get Station Info    78 - New Time            88 - 85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- Get Observation          79 - Quit Program        89 - 925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 - 1000 mb        95 - 18000 feet          99 - 39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- 3000 feet      96 - 24000 feet          100 - 45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- 6000 feet      97 - 30000 feet          101 - 54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- 9000 feet      98 - 34000 feet          102 - Surfa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 - 12000 feet                              103 - Custom Geograph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