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BIN2B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BIN2B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BIN2B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my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format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 xml:space="preserve">binary file to its bit-string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MASM-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bin2bit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bin2bit.exe in.bin out.bit $10 32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bin&gt; 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bit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$10&gt;  -&gt; number bytes per on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32&gt;  -&gt;  initial 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