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REP, version 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by Sta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ox 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Fairfield, IA. 525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REP is a program to make text replacement change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using an editor. It will work on any type file of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ing any character(s). Its DOS syntax is very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month or so I need a program to make changes in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y editor can't easily handle. Or I want to mak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 several files. Such programs exist, but they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hange or ask you to build a table file which mean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 at the documentation each time. TexRep has a simpl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one page help screen (enter 'texrep' with no parameters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shouldn't be needed often. It will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/numeric conversion table (enter y after the help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 to all users. The intent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in the author's sample disk (see below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stribution of this program must include texrep.doc (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, the file_id.diz). Shareware Vendors and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REP has the simplist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rep  old:new  stale:fresh  myfi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places all occurrences of old with new, and stale with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myfile.doc. The output file will be myfile.do0.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string pairs may be input at one time, each pair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lon. If you wish to change a colon, or any other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decimal representation in the form \nnn.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remove ctrl-z from a file: ctrl-z has a decim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, blank has a value of 32, so \26:\32 replaces the ctrl-z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rep    \58:;   \13\10:\10  "\26: "    myfi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colon with semicolon, CRLF with LF, and change ctrl-z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dvanced features are optional. The full usag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rep [-w] [-i]  s1:r1  [s2:r2] ... [@]infile  [-ofileo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are two switch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At times you may want to replace text only if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word. If so, add a -w before the word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 Ignore case on the searches. The default is exac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The' doesn't match 'th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re can be up to 15 replacement pairs, with a colon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ld:new text. You can use numeric (\nnn) as indicated ab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y a colon or other characters. If a digit follows a 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ree digits for the numeric: if you wish to replace :7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, enter \0587: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input filename can contain the DOS * and ?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y groups of files. If the first character of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@ the name should be a file with a list of filenames (on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). The names in this @file can contain * and ?,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@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Replace         by Stan Peters                      Page -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Output file name need not be specified as TexRep will use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name, putting a digit in the right most posi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filename. The -o option allows you to specify the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, with two varia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outfilex.nam  names the output file in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o.xxx          use a period following the o to use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ame, changing the extension to xxx (any se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to three 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all of these cases, TexRep will create a new file. If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tential filename exists, the low order digit in the filenam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will be advanced until a new filenam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---------                      </w:t>
      </w:r>
    </w:p>
    <w:p>
      <w:pPr>
        <w:pStyle w:val="PreformattedText"/>
        <w:bidi w:val="0"/>
        <w:jc w:val="left"/>
        <w:rPr/>
      </w:pPr>
      <w:r>
        <w:rPr/>
        <w:t>!!! CAUTION !!!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word of CAUTION! This program is intended for use primarily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s. Use with care on program, word processing documen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files. If you change the length of these, they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K, and making ANY changes to executable files is dangerou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backu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hi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 Improve error messages, fixed occasion program "stal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very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ING THE AUTHOR'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 is a very good deal for the user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rarely receive compensation and distribution of program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hit-or-miss. So I am offering a sampler, with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for $9.95 shipped. The $9.95 can be applied, in fu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wards registration of the shareware programs (MaxFind at $21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Navigator at $25). I welcome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Find v.3.3. Multi-word/line/block text search. Search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and/or/not logic, "fuzzy" spelling. Scope can be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lines or a block. The block can be defined various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ing searches tailored for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BBS file lis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-mail, FAQs, The BIBLE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 Magazine raved about v.1, now twice as fast, color output, et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0K/sec. on a 386/40. Using batch files you get answer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s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Navigator - a shareware DOS directory shell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It has excellent, easily customized point and shoot macro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, collect tagged files into a zip file with one keystrok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Accepts command line arguments at program startup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 *a*f*n*  type wildcards. Also select a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irectories you want shown together. This makes i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ery capable "whereis" progra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It can produce a [@]filename file acceptable to Max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set of tagged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Registration is $19 plus $6 s&amp;h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Replace         by Stan Peters                      Page -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rep - This is a freeware text search-and-replace for files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imple DOS command line syntax, 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rep -w  old:new  stale:fresh  myfile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place 'old' with 'new' and 'stale' with 'fresh'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myfile.do0" as output. To remove ctrl-z and CR, ente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rep  \26:  \13\10:\10  my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lso displays an ASCII/numeric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ldir - Another freeware program. A directory program ala DOS's DI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ne has 12 options (1 to 5 columns, walk the sub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e, ...) and you can set the default style with an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. Options include a tree display showing the siz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pmode - This is a freeware printer setup program. My Panasonic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pson compatible and about as easy to program as a VC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pmode has 26 options in an easy to use way.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s (including lasers) accept these. My autoex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is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pmode  r  t4  c96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sets the printer, sets tabs every 4, sel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ft elite and the alternate graphic characters so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xes on the screen print as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xt Replace         by Stan Peters                      Page - 4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RDER FORM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 is a very good deal for the user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s rarely receive any compensation, so I am offer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ample of programs for $9.95 shipped. The $9.95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in full towards registration of the shareware pr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axFind at $21 and Disk Navigator at $2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 P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. O. Box 2028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field, Iowa    5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CE 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                        QTY      EACH      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   ---      -----      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R,                        ___      $9.95     $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newest version o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xFi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k Navigat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PMode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lDir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xRe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and handling                   no ch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UBTOTAL    $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wa, add sales tax (6%)                        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Phone: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: 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, State, Zip: 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ize       5.25       3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find TexRep?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uggestions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