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 Hershb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and found a fix for a problem which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ROCOMM on COM3 and/or COM4. COM3 and COM4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OMM 2.4.2, share the same interrups as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M1 and COM3 share interrupt IRQ4 while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RQ3. This is fine as long as all progra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tell the UART to "shut up" and get of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before the programs terminate. Otherwise, bus conten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wo UARTs can both be tri-stated "on" trying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. I have had the problem using PROCOMM on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tech mouse on COM1 with Generic Cadd. After using COM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for instance, then sometimes I could not ru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 using the mouse on COM1. It was as though COM1 wa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Similarly, sometimes after using Generic Cad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COM1, COM3 did not seem to be there using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ALT-DEL is not sufficient to clear the probl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lear the bus contention was to turn the power off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ing with a friend (Jim Michener, who gets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"RS232OFF" program), a solution was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OFF program simply sends a "shut up" command to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. The simple ten-line "c"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.EXE files are included. If you hav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use COM1/COM3 or COM2/COM3, just run RS232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ebr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eith Petersen, W8S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 program in assembler to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reware A86 assembler or debug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