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exclusive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A very handy utility 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pecial Discoun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ONLY when you orde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Interrupt Mapping utility. IRQInfo detects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evices and accurately displays their IRQs. IRQInf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for serial and parallel ports, sound cards, scann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2.95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.95 (including shipping) but you can order it now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s, personal and business checks from US bank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we can ship 2nd day AIR COD in the US (please add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D &amp; increased shipping charges, and be sure to write "CO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.) We accept EuroCheqs, American Ex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rporations, accredited schools and US govern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a $5 service fee on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handling charges are higher when using SWR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TS Serial Port Utilities Order Form (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(special prices valid only with CTSSPU ord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- reg $39.00 - save $15.00          $24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SwapIRQ - reg $32.95 - save $12.95           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PortFix - reg $14.95 - save $4.95            1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The CTS Modem Utilities (late 19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    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("Personal License" ONLY)     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(all others,  Surface)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(all others, AIR)    1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