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/ Uar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2.0..release date 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Hank Volpe Copyright 198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: 410-256-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: 410-256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et is a utility that is designed to setup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AT (Hayes) Compatible smartmodem. Many mod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, do not have a method to reset the mod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nor does an adequate method exist to setup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et will setup your serial port to any speed from 300 to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eck to see if your modem is on-line. If it isn't, 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 hardware reset to "wake" it up. Next a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by sending the command ATZ. If the reply OK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formed that the modem is fine. If OK is not received, C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3 times to reset the modem before informing you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If you have an external modem and it is off, Comse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the serial port to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Version 12.0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2 increases the DTE rate to 115,200 bps.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oggle a 16550AFN FIFO buffer on or off has been ad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Also, a routine has been added to trap mod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ULLS, which confuses the C language string search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default routines do not use transmitter driven interru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a polled routine is used. Some earlier uarts canno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tter driven routines. The receive routines (of course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driv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download the latest version of Comset, plus ge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 the Modem Doctor BBS (410-256-3631) 24 hrs a day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registered or shareware, are always welcom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Comset on most nation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attempts to answer your communication utility need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that is more flexible and more powerful than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esters or Port speed adjusting programs. With a top speed of 115.2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able output to a file, and errorcodes returned to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12 also contains a new uart driver that works with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eatures of Comset include the following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1 options...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baud rates from 300 to 115200 b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Comm port assignments [1 to 4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r Selected IRQ lines (2-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Toggle 16550AFN Buffers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Set 16550AFN trigger levels to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Modem Status register 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set tests the registers for DTR/RTS and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edirectable output..can be sent to a file for logg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sed over any serial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RTS/CTS DTR/DSR Handshake t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up the UART alone for dumb mode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erial devices up to 115.2K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"s" switch allows you to swap any comm pointers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"p" switch allows you to see your comm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Log in of Comm ports 3 &amp; 4 to DOS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high level languages or appli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t a uart up and raise control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an active serial device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have access to this special feat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Ability to send custom Hayes command strings to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imple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USING CO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ge syntax for Comset is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SET [speed] [port] U     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,irq]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ON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,irq]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U ON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SET s  [port] [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peed] and [port] are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peed] and [port,irq] are also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tells Comset to set the UAR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ells Comset to activate 16550AFN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sing a 16550AFN Uart chi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invokes runtime help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hows you revision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peeks at your comm port memory address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swaps the memory address assignment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port you entered and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is easy to use. Typing COMSET from the dos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tempt to set up serial port Com1 to 2400 b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ake up its modem. Selecting a different speed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dding the speed after the word Comset...ie COMSET 1200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M1 to 1200 bps instead of the default 2400.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re not necessary, so you could also type COMSET 12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M1 to 1200 bps. If you wish to use a different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add that after the speed...ie COMSET 24 2 will set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 to 2400 bps. If you accidentally enter an invalid baud ra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f 2400 bps will be used. If you accidentally enter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comm ports, the default of COM1 will be used. Defa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d if the user does not supply speed and port. Typing  a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option instructs Comset to setup the  serial port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look for a modem.  This is handy for setting up 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or other dumb devices to speeds  higher than 96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com from dos will do the same, but not at 115200 baud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machin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2400 3,5 will set port 3 using IRQ 5 to 2400 bp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o use the comma (,) between the port and the IRQ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IRQ assignments are between 2-7. If you don't include one, Co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faults to PC industry standar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p will display all of the comm port addresses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os. This can be handy when you are trying to configure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or prop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s will swap the address assignments in memory of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2. If you entered comset s 1 4, then the address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wapped between com1 and com4 instead of com1 and com2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ort from 1 to 4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MSET h will bring up a runtime summary of featur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. Ideally, Comset should be run ou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en you  first turn on your computer.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users can appreciate the fact that probably 2 or 3 time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00 their internal modem does not "wake-up" properl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first turned on, and this can hang-up som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Also, BBS sysops sometimes experience problems with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opping the BBS and trying to use the modem to call 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y Comset was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ERIAL 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supports all the industry standard Serial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for modems.  Almost all PC-modems allow you to use COM1-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only specific software  can use COM3 or COM4 on most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will not only use COM3 and COM4 itself, but it will lo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into DOS for use by other programs such as high-level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lications (something that under normal conditions can't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BM-PC or most clones without special software). Us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feature, you can also swap COM3 to COM1's address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cannot access a COM3 or COM4. Using the "p" featu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out what serial port assignments your compute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ERROR REPOR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checks your serial port in three distinct ste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 the Serial Port computer UART to the desired baud r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the DTR and RTS lines. If a serial port is not detected, Com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s and displays the message that there is no serial port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designati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heck that DSR and CTS are returning from the modem, if not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and stop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)If steps 1 &amp; 2 are successful, wake up the modem by sen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string "ATZ". If OK is received, report all is  Norm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TS and DTR lin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If the modem did not wake up, issue a more advanced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mand string to reset and wake up the modem. Three atte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de..if it fails, the RTS and DTR lines are turned off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ell Comset to test a serial port that does not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modem attached. In that case, a "failure" of this k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"normal"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direct the output of Comset to a fil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og of each initialization. To do this, jus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ET [speed] [port] &gt;&gt; comset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and port are optional. The &gt;&gt; symbol tells dos to make a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set.log and append it each time Comse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 Support for 16550AFN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ON feature allows Comset to enable or disable the 16550AF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buffers. Some comm programs fail to disable these buff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 As a result, DOS or other applications may crash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fused to use the buffers. The ON switch (as the last t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 line) enables these buffers and sets the trigg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ceive interrupts at 14 characters. OFF (or nothing)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uffers. When a user enters the ON command, Comset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16550AFN is present, and if so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art has been detected and the buffer trigger level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exits with the buffers enabled. Typing OFF or not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ds ON will turn these buffers of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powerful for you, because it does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AFN's buffers and ability to generate a trigger level inter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doubt about your 16550AFN, Comset can end your wor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, with the custom command files, can interrog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ver long sequences, verifying the 16550AFN buffers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The :ON command is active in both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USING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1, all users of Comset can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code reporting feature. Error code reporting simply stated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sult-codes" from Comset to its calling program. This allows you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vanced batch-file procedures or to take specific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rror-code information can be interpreted by Dos Batch file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function. Under normal conditions, a result code of 0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calling program. If something wrong is detected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code of 99 is returned to the calling program. A simpl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to start a communications program if the modem is ok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t, default to some other action...an example batch-fil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et 24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99 go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s are left up to your imagination...you could flash up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to the user like "HEY DUMMY...TURN ON THE MODEM!!!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similar. Combined with redirecting the output to a log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trace a history of failures or other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Comset has the ability to send custom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to your modem from a simple text file. To use this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ake a file with valid AT commands using edlin or any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and name the file Comse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lace this file in the same directory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et out of. If you are running Comset from a path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Comset.cmd fil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for this feature to work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o  that  you  could have multiple  comset.cm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directories for different 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Comset starts,  it will look for Comset.cmd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irectory,  and if it finds it,  it will send tha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o the modem instead of the ATZ command. An example of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is the follow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, type edlin comset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lin starts, type I for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AT M0 H1 the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contro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 and the file will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ime you run comset, it will find the file comset.cm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modem to shut off the speaker and go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valid AT command set for your brand of modem can be s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that all these commands fit on one line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wo letters must be 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also redirect the output of this function to a  fil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above. Users of Modems can use this to capture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modem and save it in text form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.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reely make copies and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over BBS systems or  public domain libraries as long as no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mset is charged  (except duplication costs) and as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.exe is distributed along with this file Comset.doc. The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rchived together for use on a bbs system. Under no circumsta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he registered version of Comset be distributed. Each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"shareware" or "registered" when it is run from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is copyrighted by Hank Volpe and is not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users are granted a limited license for its use.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for Comset are stated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authors continually provide computer users with low pric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red to the traditional retail approach. If you regis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, you will be able to use all the custom command fil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 think you'll find very han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imple...and price is low. Comset is only $10,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latest version and free maintenance updates. To 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10 along with your name and address 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4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ltimore MD 21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2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x IN YOUR SYSTE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was instructed by the user to test a non-existent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is could happen automatically if you don't have a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If this is the case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to select your specific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NOT RESPONDING PROPERL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under test did not set up even after 3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attempts to do so. Either you have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or non-intelligent modem, or you are using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baud rate. Comset's defaults are 2400 bps and COM1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 have a 1200 or 300 bps modem, us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ET [speed] [port] and use a lower speed. Valid spee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bps,  1200 bps , 2400 bps [default], 4800 bps, 9600 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200 bps, 38400 bps, 57600 and 115200 bps. Trailing zero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..ie 576 is 57600 bps. Any other valu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2400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PPEARS TO BE OFF OR DISCONNECT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ardware handshaking pairs RTS/CTS or DTR/DSR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ng properly. This should NEVER happen o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unless the CTS signal is not enabled. Internal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keep this signal at a logic 1, so if you see this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internal modem for proper strapping of the CTS and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xternal modem,and the power for the modem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this error message if you do not have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ogic 1 or you have a defective or inadequate Serial 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xternal modems have Dip-switches on the back for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ignal. Normally the CTS follows the Serial Ports 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 DSR (sometimes called MR) follows the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an external modem you will see this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the modem has not been turned on. This is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erial port hardware is fine, jus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 COMSET 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 - Simple Assy program fixed at 300 bps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- Baud rate raised to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 - Baud rate raised to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 - COM1 / COM2 support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- Major rewrite, added interrupt support,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 testing, COM 1-4 support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support, error checking and repor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ort for high speed modems to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- This version adds the U parameter to allow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of dumb modems and other serial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version adds the ability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mand string from a file named comset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odem in place of the normal AT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- This version adds baud rates to 38.4K,improved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8 - This version adds speeds to 56K baud,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communications module, add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port swap and comm addres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 - Improves speed of routines, adds the ab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only setups not to require an active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top speed description to 57.6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test to verify the baud rate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sir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0- Suppresses extra line feeds sent by som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ns the sign-on banner, changes tim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perly read all data from the modem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commands that take a long time to process..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 status report sent at 300 baud could take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15 seconds, now the timer is reset to 0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is received. Includes the new Ua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used in Modem Doctor and Z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1- Adds IRQ selection to the command line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version to return errorleve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2- Increases speed to 115,200bps, add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urn on and off a 16550AFN Uart buffers, fixes a probl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ome modems have in sending NULLS, conf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t Version 12.0 Documentation  copyright (c) 1993 by 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 strstr() and strcmp() routines. Also, a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trigger for the registered version wa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perly dump slow buffers and a new Uar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16550AFN support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d software version is 1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