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View v2.0beta a GIF/JPEG view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e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olo Zanella 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0 Trevis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ossi@cs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View is a smart viewer for GIF and JPEG files. It needs a VGA or SVG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 BIOS Extension) compliant adapter and 45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E can be embedded in your adapter's ROM or loaded using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upplied by the adapter'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find this driver you can try to give a loo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Base package which contains many VB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xView, while in the graphics screen, you can change on the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, pan the image across the screen (even using the m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ink the image to the ac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A full-featured version, called PixView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$ 20. The pro version allows the use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has true color support, load-while-display feature f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optimize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ixview.pro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'd really appreciate a postcard if you use PixVie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ixView is an easy task. Put the program along with cswdpm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sdpmi.exe is a DPMI server and is used by PixView in ord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ended (or even virtual) memory availabl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need cwsdpmi if you have another DPMI server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like qdpmi or 386Max); even Windows is a DPMI server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ixView under a Windows' DOS session but this way you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wsdpmi.doc for futher information about csw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wsdpmi can be ret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eosoft.com/pub/users/s/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ources are available on the sam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o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in the current directory is display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lected item use the cursor keys, page up and 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irectory to the selected one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elected picture file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the selected file use the INS key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all the files use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tag all the files use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rive h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erations above can be done using the mouse. To emulat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st use a left button double click. Some option is also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-bar and can be activated with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graphics screen you can use the + and -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resolution. If the image is smaller than the actu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it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bigger than the actual screen size you can pan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amine a detail of the picture you can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320 x 200) and pan the image to find the detai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rink the whole picture to the current display siz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2 to start a slide show with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9 to invoke the option menu. Hereunder are explain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hrink to fit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in automatically shrin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that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once load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(sec.) (0..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0 is set then the slide show will wait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a mouse button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exi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delet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quantization (one pass/two p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ass: a fixed palette is used to display a JPEG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pass: an optimized palette is used to display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n 256 colors modes 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s (stored/graysca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: JPEG pictures are displayed as stored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: JPEG pictures are displayed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ful for fast pre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ing (none/FS/ord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: no dithering is used when a JPEG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256 colors mode (The image looks quite ba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: an error-diffusion dithering (known as Floyd-Stei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ed: an error-addiction dithering (known as orde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ast and dirt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lection policy: (force 256/hi-&gt;256/force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force" policy is set only that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-&gt;" mode is set the first mode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mode resolution is big enoug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ole picture, else the following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version only: the followi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256/hi-&gt;256/force hi/true-&gt;hi/true-&gt;hi-&gt;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color dithering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use a dith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icolor modes that gives a quality near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*.*/*.gif/*.jpg/*.gif;*.j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no/by name/by extension/by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once load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age in memory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oad the image in memory in order to use p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256 colors modes/15 bits hicolor modes/16 bits hicolor modes/True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ideo mode &lt;resolution&gt; if availal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exclude s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it (640x400x256 if quite b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rd can set that mode bu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version only: Color order (under Truecolor modes) BGR/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ideo card col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nd registered 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er is based on the Independent JPEG Group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T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ecoder is loosely based on a work done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iled using djgpp v2. A great tool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32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attempted to find and correct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e is not responsible for any damage or losses of any ki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