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v binary distributed with HFM comes from a nice series of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tilities from Ian Stewartson. The complete series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l/uxutl23a.zip uxutl23b.zip uxutl23c.zip uxutl23d.zip in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archive at oak.oakland.edu . A Korn shell can be foun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s ms_sh23b.zip for the binary and ms_sh23s.zip f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v.exe move binary is identical to the cp binary. If you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.exe it will act as copy command. (I discoverad that identit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he zip file directory with H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-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p [-ipfCrRvn] f1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 [-ipfCrRvn] f1 ... f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 [-ipfCrRvn] d1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</w:t>
        <w:tab/>
        <w:t>Ask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Recurse down directories, copying tree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Recurse down directories, copying tree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show me what you're going to do, without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eserve 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Convert sources files from MSDOS format to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Force removal of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-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v [-ipfrRvn] f1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v [-ipfrRvn] f1 ... f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v [-ipfrRvn] d1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</w:t>
        <w:tab/>
        <w:t>Ask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Recurse down directories, copying tree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Recurse down directories, copying tree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Show me what you're going to do, without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eserve 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Force removal of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set of UNIX utilities for use with MS Shell 2.x.  It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gs in the earlier release (2.2).  The documentation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rue UNIX style, and even worse that UNIX) and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riginal UNIX command set.  The usage fil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 and the meaning of the switches.  If you want more detai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appropriate UNIX manual pages.  The command set ha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conforming with X/Open, POS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es in 4 files (a,b,c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, I've maintained the UNIX semantics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omethings don't work (links - symbolic or hard, group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somethings have changed slighty to support MSDOS (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 support raw disks and floppies to a degree (cpio, 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a raw disk is /dev/hdxy and /dev/fdx for a floppy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t number and y is the partition (numbered from 1, partitio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isk unit).  Thus: dd=/dev/hd00 count=1 bs=512 of=x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from unit 0 to fi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commands support MS Shell's indirect command file op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uilding section in its manual page.  If the comm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@filename, it reads the commands from filename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 at the end of the line escapes the newline and continu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the next line, also see LINK and LIB.  This mean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form name = unix in the ${EXTENDED_LINE}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S Shell, they support UNIX style wildcards (*?[]) and assu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irectory separators (/ not \).  \ is the escap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</w:t>
        <w:tab/>
        <w:t>MSDOS itself doesn't care whether you use / or \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parator, it is the commands (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.com etc) which care and only because /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into supporting these commands (mainly because I'm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real work to earn money most of my time).  However,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bug report, I'll try and fix it and send you a new release.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regular updates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(as far as I'm aware) is either ported Public Domai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t or stuff I've written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not to ask me for the source, because at the mom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us to send large mail packages.  If you are interested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orks, I recommend you look at the GNU utility se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(not that my stuff is the GNU version, I ha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,  you will probably need to set up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I've shown you the values I use.  Change them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=c:/</w:t>
        <w:tab/>
        <w:tab/>
        <w:tab/>
        <w:t>#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=ibmpc-color</w:t>
        <w:tab/>
        <w:tab/>
        <w:t>#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CAP=c:/etc/termcap</w:t>
        <w:tab/>
        <w:t># The location of the termc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=c:/tmp</w:t>
        <w:tab/>
        <w:tab/>
        <w:tab/>
        <w:t># The location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=GMT0GMT</w:t>
        <w:tab/>
        <w:tab/>
        <w:tab/>
        <w:t># You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Stewa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rry, but as of the beginning of September 94,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Data Logic and will not have a E-Mail address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pol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Perc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 WIP 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gic is a Raythe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y or may not be a trademark of Free Software Found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