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lean Slate (C)Copyright 1997 Jad Sal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Clean � Slate �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                                    ����Ŀ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�����   ��</w:t>
      </w:r>
      <w:r>
        <w:rPr/>
        <w:t xml:space="preserve">Ŀ   </w:t>
      </w:r>
      <w:r>
        <w:rPr>
          <w:rtl w:val="true"/>
        </w:rPr>
        <w:t>ڿ</w:t>
      </w:r>
      <w:r>
        <w:rPr/>
        <w:t xml:space="preserve">   �       �      �       ��</w:t>
      </w:r>
      <w:r>
        <w:rPr/>
        <w:t>Ŀ 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�      ��  �  ��  �       �      �      �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����   ����</w:t>
      </w:r>
      <w:r>
        <w:rPr/>
        <w:t>Ĵ  � � �       ����Ŀ �      ����Ĵ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�     ��    � �  ��            � �     ��  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 ����� �      � �   ��       ������ ����� �      �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ed by Jad Sal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or when you want to start off with a clean sl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 few questions and answ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. What does Clean Slat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ean Slate clears("cleans") all of the partitions on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. The result is an un-partitioned drive, in it's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 Of course, all the data in the previously existing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t be accessed(although it is still there), unless th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. Who needs Clean Sl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Granted, Clean Slate is not a program that everyone needs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better that some don't have it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 Slate is a valuable program for those who have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s on a regular basis, people who like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ir systems, people who operate with hard drive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operations with them, those who chang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ly, and there are other uses for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. How safe is Clean Sl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ean Slate is a powerful program, not to be used without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seconds, you could lose an entire hard drive worth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e program incorrectly, and don't save backups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info below to see how to save backu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eing said, it's safe to say that the operations of Clean 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most always be undone if you sav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 Slate only does what you tell it, so be careful what you say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. Does Clean Slate return any errorlevels to DOS when it exits?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es. Clean Slate returns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0      = Set when Clean Slate exit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1      = Set whenever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if Clean Slate reboots when it'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errorlevel is se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. Can I cheerfully blame you if I lose data on a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No. I leave the responsibility on you to use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ly. If you do run Clean Slate on the wrong drive by acc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ing the backups you saved will recover all the data. Alway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s, and you be much bet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r computer blows up, please send m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. Will Clean Slate work under Microsoft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No. While it will run, this is not a safe thing to do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since Clean Slate reboots your computer after it's do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. Rebooting in a Windows DOS prompt can da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recommended to run Clean Slate under any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. You still haven't answered my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nd me e-mail or snail mail if you have any oth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below for info on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Bug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ne found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port any bugs you may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History of Clean Sl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- April 29, 1997. Clean Slate was created.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version released(on April 30, 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How to use Clean Sl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TE &lt;driv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drive&gt; is the number of the hard drive to 'clean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"SLATE 1" instructs Clean Slate to clear all the part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hard drive. Replacing the 1 with a 2 will clear all th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econd hard driv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&lt;options&gt; can be any of the following(you may use more tha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t a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&lt;drive&gt;    = Saves a backup of the MBR, partitions, and as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caution, the first boot sector of the selec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floppy drive selected. &lt;drive&gt; is th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ppy drive selected to save to. See below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&lt;drive&gt;    = Restores the previously saved system data(MBR,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) to the drive selected. Use this if you clea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by accident. Again, &lt;drive&gt; is th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ppy drive that the saved data is on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         = Tells Clean Slate not to reboot when it's done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seful if you want to do more to the dr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         = Specifies batch mode. For use in batch files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ask for any user input. It does the job and reboo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s. Note that in batch mode, any errors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, etc., will cause Clean Slate to automatical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S with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TE 1 /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clear the first hard drive, and save backu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ata to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TE 2 /SB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clear the second hard drive, save backups to th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and then exit to DOS instead of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TE 1 /RA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restore the first hard drive, using save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: drive, and running in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TE 2 /SA /X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clear the second hard drive, save backups to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run in batch mode, and not reboo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was fairly straightforward. Let me know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(legal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 MAKE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RESENTATION, EITHER EXPRESS OR IMPLIED, WITH RESPECT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, PERFORMANCE,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 SHALL HAVE NO LIABILITY F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OR RESULTING FROM THE USE OR MODIF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T IS MARKETED UNDER THE SHAREWARE CONCEPT, BUT IS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. BUT FOR BUSINESS, CORPORATE, AND ANY OTHER USERS MUS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Y(COPIES) IF THEY CONTINUE TO USE IT FOR MORE THAN 30 DAY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, CHARGE FOR, OR IN ANY WAY DAMAGE THIS PROGRAM.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"CLEAN SLATE", YOU AGREE TO THIS ENTIR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reading that. (You did read it, right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Slate is completely free for personal use! All I as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nd me an e-mail(or snail mail, or postcard) telling me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what you're using it for, what you think of i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, and telling me if you want to be on the free one-wa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 Clean Slate. Thanks for your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Slate is not free for business or corporate use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 Slate(shareware version) for 30 days. If you continue to us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te after 30 days, you mus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for a single user license is $20 in Canadian 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cy. Below are other pricing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to 9 licenses   : $17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to 49 licenses : $14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to 99 licenses : $1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and above     : $7 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ORDER.FRM file to order and for more info on pric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fellow computer programmer, and would like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, please contact me, and we'll see if we can wor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 Also contact me if you any other questions about registerin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off the form before getting any questions you hav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do you get when you register? First of all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full version of Clean Slate. You also get technical suppor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. You'll receive other software (Freeware and Shareware) by J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iba, and an optional free subscription to the Clean Slat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being honest, and for using Clean S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Where can I get it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version of Clean Slate can be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 Slate web site, and is also available at the Garbo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rchives, as well as the SimTel.Net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bo FTP: In the /pc/diskut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for the filename "slatexxx.z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'xxx' is the version number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1.0, so the filename would be "slate10.zi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Tel.Net: In the /msdos/diskut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for the filename "slatexxx.z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'xxx' is the version number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1.0, so the filename would be "slate10.zi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icial Clean Slate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easynet.on.ca/~bluefox/cslat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Jad by e-mail if you can't get it from the above sites, and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latest version to you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redi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d Saliba                  - Created and programmed Clean S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ontacting the auth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act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BlueFox@easynet.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 mail:  Jad Sal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 Gun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mbridg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3C 2Z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Other Softwa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other programs I hav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BFP"                 -  "Save The Boot(sector), FAT, and Partiti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se three utilities save/restore/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ot sector, partition and MBR, and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can get these at a SimTel/Garbo s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the Official STBFP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ttp://www.easynet.on.ca/~bluefox/stbf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ngley System"        -  Langley System is an encryption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wist. It encrypts all the data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 and hides the data, using a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ly. It then makes the encryp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self-decrypting", so that any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sword can decrypt the data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can get the shareware version at a Ga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te, or the Official Langley System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ttp://www.easynet.on.ca/~bluefox/langle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tal Print"           -  Enhances print on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ontact Jad about this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's all. Thanks for reading, 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Long live Peter Nort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END OF DOCUMENT =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