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: VDir 2.1  (ShareWar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 : VDi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: 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Full-screen directory vie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  : Wednesday, April 19th, 1995  7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Jon Person  (InterWEB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    : Turbo Pascal 7.0 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Ĵ  Documentation File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VDIR?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I USE VDIR? 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ARE THE OPTIONS?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DO I USE THE FULL-SCREEN VIEWER? 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WEB DESIGN'S INCENTIVE POLICY 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IMPROVEMENTS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Ĵ  What is VDir?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ir is a full-screen directory viewer, meant to replace th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R"  command.  This program  may  be  useful for  users with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many different kind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r accepts any path that the MS-DOS "DIR" command will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loppy drives, hard drives, and CD-ROM 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r can handle up to 4,096 file and directory entri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expanded in the future (probably to infinit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Ĵ  How do I use VDir?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 VDir (V.EXE) should be placed in a directory that exis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= statement.  (The C:\DOS directory works best,  bu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.) This allows VDir to be used from an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 this is  done,  VDir is  invoked by  typing "V"  at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You may  specify a  specific path name or option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 type "V"  by itself,  it will  display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by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is program is available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WEB Design  --  http://www.iwebdesign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n Person       --  JPerson@IWebDesig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Ĵ  What are the options?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Dir  has  three  sorting  options  to allow  more control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  of the  directory listing.  For a description of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ype "V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Sorts the files in the following order: (RECOMMENDED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ies,  Executables,  Batch files,  System files,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 Source code,  Archives,  Pictures, Help files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 Windows files,  Sound files,  and anything els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Sorts the files by name from "A" to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Sorts the files by size, small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Displays a help window, expla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Shows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Ĵ  How do I use the full-screen viewer?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claim to fame" of VDir is it's ability to allow user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 through files.  If you have  been using "DIR /P" so fa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out to be spo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re are more files than can be displayed at once, VDir's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viewer is automatically invoked. You may use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PgUp,  PgDn, Home, and  End keys to scroll through the lis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 re-sort  the list  at any  time by pressing the F5 through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For help on how to use these keys,  press the F1 key wh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Registration information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r v2.0 is ShareWare, meaning that you may FREELY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it to  anyone else for a  trial period of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using VDir  after this time,  you are obliged to pay a m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US$15 to InterWEB Design (see below).  Registering VDir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FREE  updates to this  program,  plus other  ShareWare Inter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rograms. Please make your check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natha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45 3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ulder, CO  8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If you have been referred by someone else, plea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ame and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 MONEY-MAKING OPPORTUNITY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WEB DESIGN recognizes the sad truth that few ShareWar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 get registered,  simply because  the policy cannot  be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 an incentive to registering VDir, we will send you a 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,  or it's  value in World  Wide Web page work,  for ever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hat claims you as a refer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fer four people,  your registered  version of  VDir is p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full.  Refer four more people,  make another 20 bucks. Do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air to you? We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ope that you enjoy this program, and WELCOME YOUR COMMENT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as created  to make  someone's life easier,  and perhaps V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place on your computer's ho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 Future options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1.0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1.9         Second release, full-screen featu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routines, error-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2.0         Root dir bug fixed, help window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uesday the 11st" bug fixed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memory-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2.01        "Directory empty in root dir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2.1         "No files on floppy if no volume label"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 cod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No date" added for miss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EXE     3.0       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s 50-line EGA/VGA, Mouse support(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dden, System, ReadOnly are hidden unles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sor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Dir v2.1  (C)Copyright 1995-96  InterWEB Design   SHAREWARE RELEASE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