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thing utility Ver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d Trabant - Speed of Light Software: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Find Anything, a powerful search utility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necessary to search around your disk to find a lost or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 is the perfect thing for you. Capable of many diffe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this utility will literally find anything. Before I get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that this program does I need to get a few formalit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uth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  Use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greement on the part of the user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retai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r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er, prices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program for non-commercial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intact, unmodified, en masse, and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such distribution. If at all possible, please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 Switches and Arguments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A [-A] [-E] [-O(h,s,r,d)] [-D(starting dir)] [search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are optional and not case sensitive, with no arguments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quick help, basically a summary of the follow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[searchstring] is defined then FA searches for all file (*.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A]  Specifies matching [searchstring] with any file/directory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[searchstring] ANYWHERE in the file/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FA -A WIN  will find WIN.INI, EWINE.BAT, CLWIN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86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]  Specifies matching only exact duplicates of [searchstring]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/directory name. For example: FA -E WIN.COM  will fi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: Compares [searchstring] to the beginning of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FA WIN  will find WIN.INI, WINEM.BAT, etc. ie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"W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O]  Specifies narrowing the search to certain attributes,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with any of the above searches. Can limit search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idden, (s)ystem, (r)ead-only, and (d)irectory attribut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ur. When combined, FA will find only the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with the combination of attribu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 -Oh  will find all the hidden files/dir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 -Ohd LAN  will find all hidden directories starting with "L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 -Or -A WOLF will find any files/dirs that are read only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"WO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 setting: finds any file/dir regardless of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D]  Specifies the starting directory to begin the search, all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will be searched. The starting directory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form, ie. "c:\windows". This can be used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rive other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archstring] can, literally, be anything or nothing. The use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work, and can be very confusing if you don't read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 before, if the [searchstring] is left blank then all files/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tched. There are a few simple things to do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xtension, first use the (-A)nywhere switch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string] to something like ".EXE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 -A .EXE  will find all files/dirs including ".EXE", which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all the files/dirs with the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ick menu commands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tag : Tags the file for deleting. All the tagged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"clean-up" when exiting the program.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 in lower case. Directories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emove D-tag : Removes the delet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ide : Hides the indicated file immediately when 'H'or'h'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cannot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nhide : Unhides the indicated file immediately when 'U'or'u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 Cannot unhi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: Changes the current drive and path to the indic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ory of indicated file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or [ESCAPE] : quits the program leaving the current path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nitiated 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s and registration upgrade info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imit on number of files matched is 500, I figur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nds more than 500 files you need to narrow the search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utility to help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one disk can be searched at a time.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earch 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long path names will be truncated at the end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You may not be able to see the attribute ta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. This is remedied in the registered version with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program should only be used on 286+ machine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5.0 or higher(others untested), because FA uses som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and DOS functions not available in th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questions/bug-reports are more than wel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- Internet: fscmt1@acad3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$8 US dollars if you have an internet addres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 or would like to call a BBS in Fairbanks Alask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nd BBS transfer part), or $10 US dollar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/require a disk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Speed of 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8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banks, Alaska 99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ll pertinent information like name, address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(if applicable), computer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BBS transfer: to transfer files on the internet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with BINHEX(tm) to send them through E-mail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m off the header and footer of the mail file.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of transfer, have never used BINHEX(tm), or are not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s then this method is not recomended. If you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sending files on the Internet let me know, I'll try anything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lmost. A much easier way is for you to call a BBS in Fairbanks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your own personal copy from there. I am a Co-Sys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Worm Hole" at 907-479-8261 and 907-479-8231, if the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when you try and register then you'll have to us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y $2 extra dollars for a mailed disk. Let me know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and required for computer lab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, or other places where more than one computer will be using 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the latest version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Happy compu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