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 Runn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,95,96 Martin T. F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IMPORTANT: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n T. Flack does not accept any responsiblity for undesirabl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as a result of the use, abuse, or inability to use Directory Ru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but is not limited to the loss or damage of your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The user must accept full responsiblity for using Directory Ru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unner is provided "AS-IS", and no warranties of any kind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 purpo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, or any medium it may be on.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will Martin Flack provide any compensation or remedy fo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special, consequential, punitive, incidental, or othe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owning, storing, running Directory Runner, or anything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rectory Runner, including such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warranty or contract, even after notice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IMPORTANT: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n T. Flack, author of Directory Runner, grants the use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distribute the shareware version of Directory Runn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. BY RUNNING DIRECTORY RUNNER, THE USER AGRE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Directory Runner is SHAREWARE. The user is granted permission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Runner for 4 weeks (28 days) after which he/she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scontinue use immediately and permanently. See ORDER.TX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or information on registering Directory Ru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The UNREGISTERED version of Directory Runner may be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. However, no payment may be charged for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rectory Runner. If any charge is made, it should be stri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or distribution costs. No such payment should be underst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e ownership of Directory Runner. If you have paid such a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Directory Runner, you are still obligated to register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Directory Runner longer than the trial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If the unregistered version of Directory Runner is distributed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in it's complete and original form. No files may b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or added to. The form in which the files are archive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for BBS purposes, as long as the archiv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UNxxx.???", where xxx is a representation of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ample: 202 for 2.02), and where ??? is any extension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format. The only exception is for networks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ly impossible, highly impractical, or against policy to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this manner; for example, where only six letter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. In this case, DIRRUN.ZIP may be used. If any fil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rchive, they may only be advertisements fo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The REGISTERED version is only to be used by the person or comp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pecifically registered to, and it is strictly PROHIB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registered version to any other person,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, online service, or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It is strictly prohibited to alter, reverse engineer, dissasembl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or supporting files of Directory Runner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By using Directory Runner, the user agrees with and accep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 and the entire disclaimer of warranty.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 with these terms, do not use Directory Ru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RDER.TXT in this archive for registration details an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File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.EXE           Directory Runn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ADME.TXT      Important information all users should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UNNER.DOC      Documentation for Directory Ru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UNNER.HIS      Version history of Directory Ru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RDER.TXT       Order form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_ID.DIZ     A short description of Directory Runner (for BBS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_ID.ANS     Similar to FILE_ID.DIZ but with ANSI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nual is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IMPORTANT: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IMPORTANT: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File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Displaying or printing the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 Frequently us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.  Displaying the executable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every one has experienced more than a little fustration at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it's lack of intuition. Well, that time is over now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er was directly targetted as a replacement for CD, and as such, grea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to see that this program works fast, intelligently, and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ass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Runner basically stores all the names and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n your hard disks, and then when you want to chang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only specify a partial name which it uses to gu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mean. If it cannot decide, it will present you with a sho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rom which you can choose the one you meant. This method is ver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than trying to remember the full path and typing it o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ommand. Directory Runner also remembers which directories you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, and provides you with speed keys to change to the fiv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Using Directory Runner is fast and easy, and much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ventional CD command. You may use Directory Runner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by a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can use Directory Runner, it must know what the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are, so it has to scan your disk and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ER.DAT in the root directory. Directory Runner will do th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not find RUNNER.DAT - for example, the first time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dd or delete any directories after the initial scan,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rectory Runner to know, so you have to use /r once in a while t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. There is also the /w switch - this will rescan the disk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ore than a week since the last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/r and /w switches, Directory Runner will auto-choose which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n. This will be the same drives scanned last time and the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f it is different. In most cases, this auto-choose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, but at times you may wish to specifically choose the drives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/r:CD will specifically scan the C: and D: drives. /w:CDF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, D: and F: drives if the last scan was more than a week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Runner can support up to 1000 directories. If you have m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remember the first 1000 it encounters, but it will display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o tha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general ways to use Directory Ru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Type C followed by a name or partial name of a directory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irectory Runner can find a direct match, then it will jump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If it cannot decide between a couple, it may give you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Type C and press Enter. Start typing the name of the directory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Directory Runner can guess it before you get done, i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mmediately, otherwise press Enter when you're done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before you get to the end, you will be presented with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The directories that you change to most often using Directory Runn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and when you run Directory Runner by typing C and pressing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ve top directories are displayed with F1 to F5 beside the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immediately to one of these three speed-key directorie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key, or by using the arrow keys and Enter to selec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se directories will not come up if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using Directory Runner or you have just rescanned the disk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uild up as you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say you are in C:\DOS and you want to go to C:\SYS\WPX\DOCS\M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one of these would you rather ty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# symbol will stand for the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SYS\WPX\DOCS\MTF#            (20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MTF#                          (6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also do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F                             (5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you press F, Directory Runner should know which one you m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here right away. This is assuming that there is no 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TF or that starts with the 3 letters MTF. If there was,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 Enter and choose from a menu. The menu is very easy to navigate -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 keys and Enter to select a directory, or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letter assigned to it. In such a situation, you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w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� C:\STUFF\M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  C:\SYS\WPX\DOCS\M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  C:\OTHER\JUNK\M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(a) would be highlighted. You could move up or d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ective arrow keys and press Enter on b, or you could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 on the keyboard. Either way, you are transported to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Displaying or printing the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display, print out, or save the directory tre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/d option. This should be followed by 1 or 2 for a display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1 will give you the full paths of all the directories, and /d2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the base names indented to show their leve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1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NFORMATION\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ENU\DAT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ENU\DAT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XXZ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XXZ\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XXZ\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XXZ\BETA\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2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Directory Runner produces with the /d option is redirec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gt; DOS sign. Use the following to print out a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/d2 &gt; LPT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Frequently us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you use Directory Runner, the directory you change to i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file, and if you run Directory Runner with no parameter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put box and underneath will be a list of up to 5 directo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to most often. You can use f1, f2, f3, f4 or f5 to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econd, third, fourth, or fifth respectively, or you ca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press Enter on the one you want to change to. Internally there ar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the list, and only the 5 most used are displayed.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 directory, it gets a point. The list is organized with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points at the top. If you do not change to a director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 days, it loses a point, so the top directories are always kep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some reason, you wish to clear the entire list manually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c option. This has no other effect than to clear all 10 slot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r option to rescan the disk also clear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Displaying the executable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ppens automatically when you change to a directory. Since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do a quick "dir" every time they change to a directory,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to make that unecessary on most occasions. It displays all *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OM, and *.BAT files in a wide vi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like this to happen automatically, you can use the /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it. You probably don't want to add /n every time you ru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er, so instead, make an enviroment variable called RUNNER and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For example, the following line in your AUTOEXEC.BAT file woul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unner to never display the executable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UNNER=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quest a list of executable file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by using the /e option. This may be useful if you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hundreds of files and you cannot rememb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have to run. You can even narrow it down if you know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letters by putting them directly after the /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/eWI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uld show you a list of the WIND*.EXE, WIND*.COM, and WIND*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ments, ideas, and critiques will be gratefully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the author at the following InterNet E-mail addres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"Directory Runner" somewhere in the subject line if you can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fast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lack@pega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ontact the author at this regular mail address.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ing at this address until at least September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tin F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015 Forest Oaks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 Myers, FL 33908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ORDER.TXT for information on how to register your copy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er. As new sites for Directory Runner become available,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ll be informed by E-mail if they so wish (see ORDER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