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.EXE                                          Celerity BBS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s a new utility for Celerity BBS which will allow remote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OS session and run most programs as if they were us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No special terminal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remote access, the sysop must copy the REMOTE.EXE utili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BS directory.  Additionally, only users who have sysop flag #24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ss it.  To activate a remote DOS session, the sysop/use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" from the main sysop commands menu, and will be deposited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ill operate in two modes: Character and Block.  The us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 and block mode by typing a ^U, depending on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y are attempt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mode, Remote will trap all screen output via interrupt 10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remote system.  Most command-line programs and 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 is necessary for programs which write directly to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most programs whcih use a full-screen user interface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keeps a copy of the screen as it appears on the remote user's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is to the screen on the local side.  If changes ar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ide, the modified part of the screen will be sent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ccurate screen representation, Remote requires that the remote us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25 character display, which most terminal program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.  Some terminal programs may require certain keystrokes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remove "status bars" from the top or bottom of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25 lines are not displayable due to these status bars, s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ay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upports "Doorway" mode command characters, which most moder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send.  Use of Doorway commands allows a full range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ncluding Alt-key combinations which are no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code.  See your terminal documentation for more o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ill not function with ALL software, due to the way that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Use a trial-and-error approach to deciding what will work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  Additionally, Remote will not work with graphic displays ei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c requirements which Remote will not handle, you may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of using one of the other commercial or share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tilizes code written by Terry Hughes and Brendon Woirhay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Doorway, PC Anywhere, Carbon Copy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