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 1988  Harry M. Ca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it.... Pause command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:               Version 1.02   12-07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2:              Version 1.01   12-07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TOP:            Version 1.01   12-07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BOT:            Version 1.01   12-07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for DOS's  Pause command, but includes a scrolling bann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     [message of choice, up to 80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rograms display a scrolling message to replace the [in]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it any key to continue" prompt.  If you do not enter a mess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2 displays two lines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top  displays one line of information on the top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, and clears the screen (sorry 25 lines only),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bot  displays the information on the last line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