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PF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FTIME WILL COMPARE THE FILE DATE AND TI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SET AN ERRORLEVEL BASED ON THE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LEVEL SE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TWO FILE NAMES WERE NO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COULD NOT FIND THE SECOND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COULD NOT FIND THE FIRST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FILE TWO IS MORE CURRENT THAN FI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FILE ONE IS MORE CURRENT THAN FIL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FILE ONE AND TWO HAVE THE SAME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PFTIME FILEONE FILE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