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-RM-B-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Predefined Language 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vision has addressed all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Predefined Language Pra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ex defines the pragmas LIST, PAGE, and OPTIMIZE, and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iven elsewhere of the remaining language-define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      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   Takes the simple name  of  an  access  type  a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This  pragma  is only allowed immedia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larative part or package specification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claration  of  the access type;  the decla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before the pragma.  This pragma is not allow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ived  type.  This pragma specifies that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lamation must not be performed for objects desig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f the access type, except upon leaving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statement, subprogram body, or task body that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ccess  type  declaration,  or  after  leav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see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     Takes one or more simple names  denoting  library  uni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   This  pragma  is only allow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text  clause  of  a  compilation  unit  (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 library  unit or secondary unit). 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the simple name of a library unit mentio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   clause.    This   pragma   specifies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library unit body must  be  elabora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iven  compilation unit.  If the given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ubunit, the  library  unit  body  must  be 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the body of the ancestor library unit of th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1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        Takes one or more names as arguments;  each name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name  of  a  subprogram  or  the  name  of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.  This pragma is only allowed at the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   item   in   a   declarative  part  or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, or after a library unit in a compi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any  subsequent  compilation  unit.    This  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 that  the  subprogram  bodies 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ine at each call  whenever possible;  in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 subprogram,  the  pragma  applies  to  cal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ions (see 6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  Takes a language name and a subprogram  name  as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agma  is allowed at the place of a declarativ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apply in this case to a subprogram declar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 declarative  item  of  the same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specification.  This pragma is also  allow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unit;  in this case the pragma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    declaration,   and   before   any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unit.  This pragma specifies the other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 thereby  the  calling  conventions)  and  in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that an object module  will  be  suppli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subprogram (see 13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Takes one of  the  identifiers  ON  or  OFF  a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This  pragma  is  allowed  anywhere  a prag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  It specifies that listing of the compi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tinued or suspended  until  a  LIST  pragma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site argument is given within the same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gma  itself is always listed if the compiler i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SIZE    Takes a numeric literal as the single argument. 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allowed at the start of a  compilation,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compilation  unit  (if  any) of the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f this pragma is to use the value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 literal  for  the  definition  of  the nam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_SIZE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      Takes one of the identifiers TIME or  SPACE  a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This pragma is only allowed within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and it applies to  the  block  or  body  en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 part.  It specifies whether time or 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optimization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Takes the simple name of a  record  or  array  typ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 argument. The allowed positions for this prag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rictions on the named type, are gover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 as for a representation clause. The  pragma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storage minimization should be the main criter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e representation of the given type  (see  1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This pragma has no  argument,  and  is  allowed  any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gma is allowed.  It specifies that the program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 the  pragma  should  start  on  a  new pag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is currently producing a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 Takes a static expression of the predefined integer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  as  the  single  argument.   This  pragma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 within  the  specification  of  a  task   uni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within the outermost declarative part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t specifies the priority of the task (or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sk type) or the priority  of  the  main  progra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 Takes the simple name of a variable as the single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agma  is  allowed only for a variable decla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declaration and whose type  is  a  scalar  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;   the  variable  declaration  and the pragma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 (in  this  order)   immediately   within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  part  or  package  specification.  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every read or update of  the  variab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ation  point for that variable. 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strict the objects for which this pragma  i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bjects  for  which  each  of  direct reading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is implemented as  an  indivisible  oper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UNIT   Takes a numeric literal as the single argument. 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nly  allowed  at the start of a compilatio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mpilation unit (if any)  of  the  compi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 of  this pragma is to use the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literal for  the  definition  of  the  nam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_UNIT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     Takes as arguments the identifier of a check an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the  name  of  either  an object, a type or sub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, a task unit, or a generic unit.  This pragm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llowed either immediately within a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within  a package specification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e only allowed form is with a name that  deno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(or   several   overloaded   subprograms)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 within   the   package   specific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to omit the given check extends from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agma  to the end of the declarative reg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nnermost  enclosing  block  statement  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.   For  a  pragma given in a package spec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extends to the end of  the  scope  of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pragma  includes a name, the permission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check is further restricted:  it  is  given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on the named object or on all object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of  a  named  type  or  subtype;  for call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;  for activations of  tasks  of  the  named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;   or for instantiations of the given generic un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    Takes an enumeration literal as the  single 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gma is only allowed at the start of a compilat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ilation unit (if any) of the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f this pragma is to use the enumeration lite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identifier for the definition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_NAME.  This pragma is only allowed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 corresponds  to  one of the literal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declared in the package SYSTEM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