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������� ������� ������� ���� ������� ��  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�� ������  ������� ��   ��  ��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��  ������ ������� ��   ��  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  �� ������� ��   �� ��   �� 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Insanity� is easy and painless,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along with a money order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funds to Insanity Development, 5430 Canal Ste.7, Memp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nessee 38115-4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, capitalization is crucial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be SURE to spell and capitalize correct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name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L name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phone #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OICE phone #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download your registration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iven here. 901-360-0236 9600 + 24 hours daily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Insanity� selection and establish an account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 message concerning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hoosing Insanity�. NOTE: At this low pri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will be provided. Questions can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 regarding the operation of Insanity�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