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.H.I.s    f.I.L.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.O.M.E    f.R.O.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.V.I.L   e.M.P.I.R.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41 (0)71 777-39-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=^=( ToyLhA v1.O )=^=O x^^x O=^=( ToyTools'96 )=^=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