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����� </w:t>
      </w:r>
      <w:r>
        <w:rPr/>
        <w:t>Extreme's SineCreator v1.00 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ding: Zyri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Graphics: Zyri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dea: Zyri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ugtesting: Baldric &amp; Viciou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nual: Baldri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Inde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Xcurve - Y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ax X - Ma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Curve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Dra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Undo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is button, the last major change will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ofcourse undo the undo. i.e if you didn't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you can always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Quit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way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ess the butto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with the mouse at the upp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ress &lt;ESC&gt;, and confirming wi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&lt;ALT-X&gt; to quit AND save last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"FILE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: &lt;ESC&gt; to quit without saving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-X&gt; to quit and sav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Colour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labeled "Colour" brings you a pop-up window with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r-setups. Choose the one that suits you.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the config-file so you don't have to chan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enter the Sine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ouse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speed of the mousepo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button and choose one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hrink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made a curve and thinks it's too wide or too l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nge it by pressing "Shrink". You'll see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values. One of them, labeled "X"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. The other labeled "Y" is the hight of it.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o a percentage that you want. If there's no mark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RINK will affect the whole curve. If insert is 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urve is marked, the rest of the curve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"shrinked"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Xcurve-Ycurve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ips between the two curves. As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ood, you can edit both X and Y cur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: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x X - Max Y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it difficult to explain, but once you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t's very simple. As you know, you can edit both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s. You can see that both X and Y is edited a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: X is actually turned 90 degrees. (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?) So if you want to see the X-curve as it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, you have to look at the top of screen a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screen. Once this is understood, the res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When you change the values in Max - X, the *Witdh*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anged, but you'll see it as Y changes due to t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Max - Y is easier, coz there you se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directly. But why change the values? Well,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n f.ex 640*480, the screen in the SineCreato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to display all of the curve. So set the Max - X to 6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 Y to 480 to see the curve as it'll be in you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ffects the "PREVIEW" mode, desc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F5&gt; - Ma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6&gt; - Ma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Help                              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me on-line help. The functions are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, but you probably can get something out of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H,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File                              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essing "File", a new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Press this button, and you'r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. When you've written a path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click outside the window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 Here you can write a name of the file to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Last: Every time you press &lt;ALT-X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a file,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LAST.SC" is also saved.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ne with "Load 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an also load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ALT-L&gt; in the mai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File: This loads a file that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Loadable" this is a file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not use in your own code, coz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 special format, bu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ant to edit a fil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:   There are three different options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juction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Only X - saves only the X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Y - saves only the 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,Y Mixed - Saves BOTH X and 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: "X,Y,X,Y,X,Y,X,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Byte - limits the saved data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- lets you save data i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Raw - saves the data 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m - saves the data in plain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.ex: "db 1,2,4,6,9,14,16,18,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's a option that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ength of the saved row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M. the default setting is 500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utton and change thi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ese setting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lear                           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arked area and choose "CLEAR"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will be cleared. If INSERT is ON, the curv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eared part is moved, else there'll be an empty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no marked area, the whole curv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Preview                                 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is button, you'll see a new scree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part of the SineCreator. Here you see the two curve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You probably will use this way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have an X-curve or only an Y-curve,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will be blank. The "Max X" and "Max Y"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-screen is here set to match the screen. f.ex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x X" to 640 and "Max Y" to 480, the curv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the screen in 640 in X and 480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Key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this arrow will make the crosshai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wards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Ke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move i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ngs you a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s you change the speed of the cross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"1" is the slowest and "9"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aved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also a button here with some digits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position in the curve. You can edi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ere a specific co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F9&gt;,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bout                       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is out for some info about the Sine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urveIcons                              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en different curves you can use when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curve. All of them is used in the same way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 them is to test! If Insert is on the cur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ill be moved forward. If insert is off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overwrites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ifferent ways of making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lick on the desired curve an you'll see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ith some values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s: this is the length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start: where the curv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nd:   where the curv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pressing 'ok' you'll see the cur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of the cursor. If you've made a curve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result you can (without moving the cursor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curve-icon again and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 as before and then change them to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lick on a curve with the right mousebutton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where to the right of the cursor. This is th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urve. You'll see the cur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ve starts at the cursor-posi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very useful if you doesn't want an exact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you a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is is almost the same as way two except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mousebutton on the screen. This'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described in way one.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ximate curve but want to edit so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:  Way 1.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2. &lt;SHIFT&gt;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3. &lt;SHIFT&gt;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Copy                                  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marked area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ALT-C&gt;,Grey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Cut                               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the marked area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ERT is ON, the curve to the right of the cutted part i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here'll be an emp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SHIFT-DEL&gt;,Gr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aste                               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s the buffer to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ERT is ON, the curve to the right of the pasted par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, else the buffer will write over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ALT-P&gt;, Gr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Jump                                 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and the cursor will move to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curve. Use this together with Way 3 when making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curve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Mark                                  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in marking a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f you want to mark an area no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, just press the right mousebutton and dra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ired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want to mark an area bigger tha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button labeled "MARK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ert On/Off                             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ffect some functions already described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ert off" means a write over mode and "Insert on"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X Pos                              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the the cursor is. If you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curve the digit shows you the length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value by pressing at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Y Pos                                 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ocated in the lower-right part of the screen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here a pixel is located. You can change th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very s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DragBar                                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ng bar in the middle of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 can drag it to any position in the curve fa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s beside the dragbar will also change posi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ft mousebutton will be a bit slower tha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: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: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ursor                                 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ertical line in the mainscreen.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button you can move it in the curve. Where it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next new curve. You can scroll the window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to the right (or left)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Left and Right Arrow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gistration                                 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n envelop containing 15$ (or 100se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a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0 13 H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information about yourself, or else you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al name (both first and famil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5$ (or 100s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