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 folks, this is Tran... This text explains START32, my 386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eader... I'm assuming youre an assembler programmer. If you are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ing will do you no good. I'm also assuming you have some exper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nowledge of the 386 wouldn't hurt either... If you don't know the 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you get a good book if you really want to code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oded START32 for myself, it is designed and optimized for my nee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of which is the need for speed... That is the reason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paging in this thing, too slow... Also, since the only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s I usually need are DOS file functions, the V86 handler is not 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does DOS and BIOS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32 is a piece of code that handles most of the thing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d getting into and out of 32bit protected mode. It also allow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programs to access the regular real-mode DOS and BIO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32 will check mundane little things like the processor and mem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386+ and not already in protected mode, it will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to 32bit protected mode. In protected mode the system will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memory, that is you won't need to bother with segment regis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ata arrays will be much easier to hand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system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TART32 initializes protected mode, it will jump to a label '_main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h be declared public in your code. This is the starting poi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All of the code and data in your program will reside in on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called 'code32' ... this is a 4gig segment. You do regular cod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86 instruction set. To access a real-mode interrupt function,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'virtual registers' with the values you want passed to the interrup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ad up AL with the number of the interrupt you wanna call, then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30h. The system will use the 386's v86 mode to call the real mode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, the values in the 'virtual regs' will be what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passed back (All the real registers are preser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physical segment pointers, in protected mode, the 386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s. Selectors are indexes into a table of data that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ocation the specific index points to. But you need not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with these tables (GDT, IDT, LDTs)... This thing takes car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know, is that there are 3 basic selectors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8, 10h, and 18h... 8 is the selector for the code segment, this is the 4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which you put all your flat code into. 10h is the selec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, the memory is physically the same as the code segm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done this way. That is 8 and 10h point to the same larg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S must use 8, and the data segregs must use 10h... 18h is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that points to the beginning of memory. 8 and 10h both sta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segment 'code32' in memory, wherever it may be. But 18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tarts at absolute physical adress 0000:0000... This is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ccess something that resides before the beginning of the 32bit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BIOS data area or the PSP... Upon arrival at '_main', CS ofcour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DS, ES, FS, and SS are 10h. And GS is 18h. And you should keep the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because START32, whose job is by far not done after it passes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, expects i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32 handles IRQs for both the real system, and your protected mod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ll the IRQ functions point to a piece of code in START32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s them to their real-mode handler. You can set your own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handlers, and control will pass DIRECTLY to them when they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possible scenarios between the type of IRQ handl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he IRQ was called in. The handling procedure can be the original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ndler, or your own protected mode handler. And the IRQ can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, or when the system is servicing a V86 real mode I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son, your protected mode IRQ handler should make no assump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system. That is, upon entry your handler, the onl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e sure of, is CS=8, and SS=10h... You must set the other seg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if you wish to use them. Also, you must remember to termin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routine with an 'IRETD' instead of an 'IRET'. If you wish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real mode handler from your protected mode handler, simply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int associated with that IRQ from you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: No real mode interrupt vektor table entries are modified by START32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RQs go through the I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 START32 will mask off IRQ 0 and 1 when it first starts. The system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keyboard IRQs, because there is really no use for them untill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I said, the whole system uses flat memory when you use START32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2 types, low memory - below 640k, and high memory - above 1M... STAR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some very basic 'memory management', if you could call it tha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quest blocks of a certain size, and START32 will either give y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block, or tell ya theres not enough of that type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s are allocated from the bottom up. You cannot free a memor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ea that you allocated later. You CAN free memory though,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the 'base of memory' pointer START32 uses to track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of usable memory. This pointer (along with a few others) is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rogram. One good way of using this in a function, is along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you PUSH, you also PUSH the pointer to the type of mem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a use. After the function is done and there is no more use for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llocated, you POP the pointer. If you need any memory area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t the program, you should allocate it at the beginning, and of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decrease the pointer beyond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s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hing about coding protected mode, you do not have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in finding bugz... Youre gonna have to make due with your own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nal debug aids... But a crash in protected mode is not as bad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. START32 handles the 386 exceptions. If any type of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START32 will stop the program, do a debug dump of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registers, and stack ... and quit to DOS... The system will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lock up, and the DOS environment will hardly ever be screwed 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sons are that like I said, no real mode interrupt vek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and any area below the beginning of your program is usu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through GS. This means that when your code goes astray, it 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DOS of the int vect table, or any TSRs below it, or anything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hardly ever anything that can be screwed up above a program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will usually occur very soon after a screwup in your code.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exce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- an invalid opcode. Either something overwrote your code, or you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mped off into limb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dh - a general protection violation. Many things can ca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t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 all, START32 expects: CS=8, DS=ES=SS=FS=10h, GS=18h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flag cleared when you call any of it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cluded source code, at the top, th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MIN - the minimum amount of free low memory (minus the cod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to be present for START32 to allow the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MIN - the minimum amount of extended memory that has to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START32 to allow the program to run. (START32 will als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t finds less than 638k total low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TAK  - the total stack space for START32 to give. The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0h bytes is usually enough, unless you plan to do recu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AK  - the amount of stack space to be given to a protected mod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r when an IRQ comes from V86 mode. (This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32's exception handl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32 detects and will not run if a VGA is not present. This is no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itical thing, but like I said, I wrote START32 for myself,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t code anything that doesnt require a VGA right now, this is tech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ystem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32 makes these variables available to 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otalextmem:word - The total amount of extended memory in the system (in 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ode16a:dword - Offset of the beginning of the program from absolut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tarts 100h bytes above the P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ode32a:dword - Offset of the beginning of protected mode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solute 0. This is useful for creating realativ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physical locations. That is if you wanted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eginning of the VGA grafix area, realative to 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 0A0000h into a reg, then subtract _code32a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s a macro provided to create such pointers, @r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hextbl:bytes - Simply '0123456789ABCDEF'. It is used during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mp, but since it's there, might as well make 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its so useful in printing h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omembase:dword - Current base of low memory (as a realative pointer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the other regular pointers in your code)..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eginning of free low memory tha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omemtop:dword - Top of low memory as a realativ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himembase:dword - Base of high memory, just like _lomem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himemtop:dword - Gu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6r_ax, v86r_bx, v86r_cx, v86r_dx, v86r_si, v86r_di, v86r_bp, v86r_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6r_es, v86r_ah, v86r_al, v86r_bh, v86r_bl, v86r_ch, v86r_cl, v86r_d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6r_dl, v86r_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'virtual registers' you use to communicate with rea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s... v86r_flags though is used only to pass BACK flags, fla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it before invoking the V86 i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'function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exit - Exit to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t - Simply points to a RE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getvect - Get interrupt vektor, vektors 0-1fh and 30h are reserved, 31h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t exist, but 20h-2fh are IRQ's 0-0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-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X - 32 bit offset i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vect - Set interrupt vek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-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X - 32 bit offset i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getlomem - Get a low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X - siz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=1  - not enough mem  (carry flag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-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=0  - memory allocated  (carry flag cl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- linear pointer to 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gethimem - Get a high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X - siz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=1  - not enough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-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=0  -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- linear pointer to 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getmem - Allocate any mem (first cheks low, then hi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X - siz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=1  - not enough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-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=0  -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- linear pointer to 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omemsize - Get amount of low mem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X - number of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himemsize - Get amount of high mem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X - number of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utdosmsg - Put a '$' terminated DO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X -&gt; message (MUST be in low m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very simple, you compile START32. Compile with multiple pa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forward references. Then you link it with your other 32bi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32 must be the first program in the link list. Try compiling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programs, then run them to make sure it runs on your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will just color the screen and pop up some numbers, press ESC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quickie tips on the 386 instruction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n't anything new to those of you already familiar with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extended registers: EAX,EBX,ECX,EDX,ESI,EDI,EBP,ESP,E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32bit registers. (No you can't access EIP directly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shift instructions, SHL, SHR, RCL, ect... accept immedia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1 now. This means 'SHL AX,5' is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ing mode has been extended. You can use a combination of ANY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 general purpose instructions and an immediate value in addressing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registers can be multiplied by 2,4, or 8 right in the addres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truction youre using. So 'MOV BX,[EAX+ECX*4+78]' is 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TW: This is really good because it allows you to use the 'LEA'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erform quick multiplies. Example: 'LEA EAX,[EAX*4+EAX]' is EAX=EAX*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of the 'IMUL' instruction doesn't require preloading register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ne(s) you wanna multiply..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MUL EAX,71             ; EAX=EAX*7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UL EAX,ECX,33         ; EAX=ECX*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'PUSH' immediates... 'PUSH 1798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feel like explaining the double shift SHLD/SHRD instruction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T instructions, so if you don't know em, get a boo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s, play with this thing. If you like the flat memory and stuf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e free to use this thing in whatever code you do, PD,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, or whate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or anything, you can contact 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arrier BBS (718)979-66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8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