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0. if you run dos/windows/etc rename tgm.dos to t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S/2 (hell yea) rename tgm.os2 to t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program anywhere you want, it d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cheba@bytespeed if u go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lways on irc and icq. irc #warezbbs efnet, nick ch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 uin: 42010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