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is pretty simple... just hex edit the renegade.ov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dit.exe.  Press F8 to search for "autologoff after file transfer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just erase everything up to the space before "transfer?" and over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type %DFAUTOL%  press F8 again and do that for every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of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