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Listr     PCBoard 15.1 PPE     BBS List PPE Utility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does more than most BBS List utilities. Aside from A)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, it also gives you the ability to search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elds such as by BBS software, Area Code, Modem Typ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Meg Size, # of Nodes, Access Policies and more.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compact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BBS\BBSLISTR.LST� -&gt; Pull Path AND Filename to the "BBSLISTR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� -&gt; This is the total number of "entri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   </w:t>
      </w:r>
      <w:r>
        <w:rPr/>
        <w:t>BBSLISTR.LST file. BBSListr maintains th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you automatically! If you are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nd new list, make this a 0. 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to the list to start it off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number is incremented to 1 by BBSLi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r gives your users a very easy to use menu!  Nothing's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V  View List         Q  Quit To BB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provides many different search criteria, very complet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arch Criteri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  By State        4  By BBS Type        7  By Meg Siz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2  By Country      5  By Modem Type      8  By # of N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3  By Area Code    6  By Access Policy   9  By Text Str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you an idea of the way the BBS list i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've left out th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Intelec Online    516-868-1741 Hayes 288 NY  Baldwin      R  18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 Host - Professionals - Over 18 Only - No Adult Mat'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Big Apple BBS     516-536-1546 v.32bis   NY  Rockvlle Ctr R  11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, Intelec, Smartnet and MSI networks, 1000'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