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 NEW FiLES SCAN v1.1O by MAF / RAT 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copy the .EXE file to your R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 new entry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something like this: 'C:\RA\NEWFILES.EXE &lt;OPTiONS&gt; *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S are 1)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Maximum security of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The name and path of the protocol (I prefer PDZ by P.Mandrell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ame ZM.EXE to SZ.EXE and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If you want English language just write '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s: C:\RA\NEWFILES.EXE @AREAS.LST 10 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A\NEWFILES.EXE @AREAS.LST 64000 SZ.EXE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