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 �       ������ ����� �  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����           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 ����� �    ������� 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</w:t>
      </w:r>
      <w:r>
        <w:rPr/>
        <w:t>ܲ������� ����� �������������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۲��������</w:t>
      </w:r>
      <w:r>
        <w:rPr>
          <w:rtl w:val="true"/>
        </w:rPr>
        <w:t>ݰ</w:t>
      </w:r>
      <w:r>
        <w:rPr/>
        <w:t>����  ����������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</w:t>
      </w:r>
      <w:r>
        <w:rPr/>
        <w:t>۲������� ����� ��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߲������ ����� �������     � 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          � ��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�� �            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߲� 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�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   ����   ���� ����   ���  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 �   �   �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  �   � �     ����� �   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 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     ����� ����� ��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   � ����� �      ���  ����  �     � ����� 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�   � �     �     �   � �   � ��� ��� �   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   �� �� ���   �     �   � �   � �  �  � ���   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 � �  �     �     �   � ����  �     � �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 �   ����� ����� ����� �     �     � ����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DEL v2.00 (c) 1994 SLe - 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- HOW TO SETUP LOCAL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- THE PAT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- LAST WE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'm one of those Sysops that are trading a lot and do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local uploads (i want myself in the weektop to see how coo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hehe). PCBoard only copies the files from the Temp Dir from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, so i always have to Exit to Dos to delete them .. and i'm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y, so i wrote a small util to delete those files in the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Your Loca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cop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test.ba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del is run from the Batch and do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hecks the PCBoard.sys if you are 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ries to delete the file from your temp file specified in the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Free's up your h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HOW TO SETUP LOCALDEL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LOCALDE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D:\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Directory from where you upload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with ; for Path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Prompt for deleting fil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line 2 to Y, localdel will ask you, if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pathlist, read (3) in this Doc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line to the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LOCALDEL\LOCALDEL.EXE D:\LOCALDEL\LOCALDEL.CNF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Make a Te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Report bugs to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) THE PATHLIS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one Directory from where you make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, then you can create a file with all Directories lis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hav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Path.l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d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localu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50 directories are supported. Well please end ev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backslash ('\'), as i'm to lazy to check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Line #1 in the .cnf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d:\localdel\de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lis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4) LAST WERDZ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Insanity, Frank Borally, Cluster, Santa Claus, FBi, Kira (heh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man, The Terrorist, Maverick, Luke Skyywalker, Cosmic, Wil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auder, Dodger and everyone else i forgot ...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8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ow, what a quick 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w..If anyone has got the good old 'Boss - Born Gangstas' CD,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DEL v2.00 (c) 1994 SLe - Q-TiP PCBoard-Develop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