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_\                             /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 |                                 |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_\     |:                                 :|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:.                                 .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.                            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_   _ _____     _ ____        _ ____    _ ______    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_\  ___///_._\\\   /___._\\\  /____.___\\\_  \_._\\\ ___/__._\\\  __/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\______  |      /    |     :     |      /    |     \__   |     _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|     /     |    /|     |     /     |       |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._|____/..____|___________|___________|____.._____|_.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�|       ||                                 ||       |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      ||            Presents ...         ||  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______||                                 ||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   MaidenLogin v1.0 DD/UNIX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( Disclaimer 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enLogin works fine, i take no responsability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your system. MaidenLogin is freeware -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( Introduction 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enLogin is a turbo login door to be used at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( Installation 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ines like these to your daydrea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COMMAND..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TYPE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SECURITY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EXECUTE.. /home/bbs/doors/maidenlogi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CONFS1...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CONFS2...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line like this in the welcome.gfx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#MClogin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normal.gfx/txt, short.gfx/txt and quick.gfx/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( Contact Me 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bug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ludge@most-wan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: 'sludge' at EFNet or IR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very.soo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