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NOiA TiME 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coded this small PPE on a special request by Speedlock/Kry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oard. He likes to give some users more minutes per day with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 a new security level. Because I never came across such PP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could be useful to some of you. Especially fast living warez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people will stay the whole day if they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 for this PPE (e.g. PNA-TIME) and unzip PNA-TM10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f you have the 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-TIME\ ................. THE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TIME.DOC ........... The Dox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TIME.PPE ...........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TIME.PPS ........... The source for this sm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TIME.CFG ... ..........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dd PNA-TIME.PPE to your login script or if you use Paranoi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your fastlog.cfg. Be sure that it even runs at 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 Paranoia Login use a ^ in front of the ppe cal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runs at an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st check TIME.CFG for more. Should b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uess it's bug free. But it was a five minut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full source code is provided, so that you can make your ow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UNDER WORK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hing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ough to get Paranoia Time runn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, ideas, found any bugs or just need help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lighted if you contact me at one of Paranoia's affiliat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frequently find my on any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.O.R.E. BBS, Wicked City, Lighthouse, Golded Image and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on too come PPEs coded by SCYTHE of PARANO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Version 2.OO of my Nuker...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Description Editor, that can handle locked directory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c00l User Editor! Will kick CUFE'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natsy FullScreen Callers.Lo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last but not least just a few 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RYN HEADHUNTERS - I will continue my work as a cracker for KRY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supply me with stuff and we can kick but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EGIS CORP       - Nice work on your latest 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AMOND          - Your CHECK-DiZ and TOP/UP are great! But the LU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has some bugs. Mail me where I can contact you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WHQ is busy all day long and the MCI Escapes se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o b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VAN HAUSER       - Your board kick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ythe/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