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P R I V A T E  F I L E  B O X  V  1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etwork�West (619)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Private File Box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vate file box is a system that allows a PCBoard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private files to a perpendicular user, or to user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pendicular security level.  This i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 private message telling the user w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or attaching a file to a messag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release, so there is no history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OX.EXE  - The setup/databas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OX.PPE  - The PPE installed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OX.DBF  - Database created by PF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OX.NDX  - Index created by PFBO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OX.DOC  - Program Document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.DOC 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ut all the files in the archive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un PFBOX.EXE, this will create the necessary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PE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 the PPE as a log in PPE following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at i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EXPLAIN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= Registe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is one command line switch for the PPE.  It is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tands for Login PPE.  Use this switch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ogin PPE.  When installing as a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st file do not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Login PPE  : !C:\PPE\PFBOX\PFBOX.PP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Command PPE: C:\PPE\PFBOX\PFBO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l there is to installing the PP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PFBOX.EXE is how you assign a private file box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In all actuality, all your us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file box, but only the ones you en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in it.  Run PFBOX.EXE and select option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you to add a new record.  We will go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Name:  You may enter either a specific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security level.  If using a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you spell it exactly righ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 close matches.  If using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, the number must matc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 Dele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:    this flag tell the PPE wheth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box after the user down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with the record.  If set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fter the download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ed.  If set to "N" then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to "N" will also allo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:      If the above option is set to "N"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will become active.  If we simp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bove option to "N" without having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move the record, the user 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 will always be flagged a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in their private file box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 we allow you to give a dat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.  If you have files you w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 to download, then after comple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back they are upgraded,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cord to ever be removed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is option blank an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.  The filed must either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lank, anything else will not be ex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       In some cases you may wan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file to the user.  If a vali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is entered he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to the user pri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list to the user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1:       This is the file name of the firs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user or security level.  You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here. First, if you enter ju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, then all PCBoard restri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.  this means the file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PCBoard download path. 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a complete path and fil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will scroll to accept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) then the PCBoar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� File2-10:    Same as above, but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lost, use the on-line help.  Most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ed using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E N E F I T S  O F  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nfortunate, but many SysOps will not eve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a program if they do not see a benefit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  In other words, if it works completely, why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?  With that in mind, we had to do it &lt;g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has restrictions.  All options with 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m are disabled in the DEMO COP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ways deletes the record aft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nly allows one file per user o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ill not display a screen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All above func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ves you pride of ownership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PFBOX as is, without modification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a license to use this program for 30 DAYS a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If after 30 days you decide to continue it's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to register your copy.  You are also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is program up for down loa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ration fee is only $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use the enclose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3956 Tahquitz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e Valley, CA. 92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ssNet: 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1:219/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is program in action, call my BBS 619-247-1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rying PFBOX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