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eck 3.00 is incompatible with all previous versions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stalled over PCBCheck 1.x or 2.x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or the PCBCHECK.CFG file used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BCheck 3.00 over PCBCheck 2.xx or earli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as all previous configuration information will be l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