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at v1.6 Shareware PCBoard 15.0 PPE New Caller Upgrad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elcoMa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ir upgrade. And... WelcoMat is intelligent, it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do it. My new caller logon script looks like this, ju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is WelcoMat, the other 2 are other PPEs I us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WM\WELCOMAT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WM\WELCOMAT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6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... et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The listing of user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file you want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The security level you want "name matches"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7 through 36 = conferences that you want "matches"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planation of the sample list file included. Lin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NAMES (one name per line) in the listing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to function properly. Then the lines 2 through 251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hat many users, bless your heart!) will b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will be upgraded by WelcoMat.  See my  "sample list" 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anie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isa To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Ontk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for calling @FIRST@!      I'm really glad you decided to check i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&lt;SysOp Definable Text Goes Into This Display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a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nes in the config file are for telling Welcome M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ferences (up to 10) that you want to register all  "matches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 (caller is in your upgrade list)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and registered in the defined conferences.  Welcome M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t the R conference flag, not the X or S or any other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ny conferences that you want to register the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then leave these 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line 3 of the config file (New User Security Level)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PPEs that may be run might change security level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come Mat" program kicks in,  thus nobody would be upgr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. Removed it as it seemed redundant anyway.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)earch command for text searches of conference names. Als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registration number requirement but due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there is a config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conference registration from  10 to 30  for thos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conferenc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 CW-PPP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 on 10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ull logging to the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WelcoMat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WelcoMat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WelcoMat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WelcoMat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 $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WelcoMat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