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MR masK]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pe display a effect before running a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install juste replace for example the good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clear.ppe and run to the path of the wanted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PLACE IN PCBSETUP =&gt; G 10 .......c:\path\clea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run and put !c:\path\good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PPE UN "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;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