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sK�oNELI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 xml:space="preserve">~~~~~~~~~~~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mm ??!? How, i Don't know :) Sorr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ok, stop laughing... If you don't know how... it's becoz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sysop 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1� PKunzip da DSK-OL.ZIP somewhere where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2� GO to your PCBOARD directory, and type PCB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3� Press B twice, and EDIT CMD.LST (press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4� ALT-I (insert a new ...) 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nter the name of the command (for example: 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nd the path of the ppe (ex: C:\pcboard\ppe\dskol\dsk-ol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5� It's all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this oneliner was made for been at the login... If you want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� EDIT your LOG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� And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C:\path\dsk-o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 of the Dsk-onelin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xample: !c:\pcb\ppe\dskol\dsk-o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 a lot of things, ... Try it, we will see :-) and sto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cking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SETUP.EXE, if you don't understand how to use it ... the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life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a lot of differents themes colors... and fully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all the colors ... with setup.exe or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sk-ol.cfg manual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like my ansi, then you can do your one and pu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.PCB .... and choose CUSTOM for theme col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s, mail us ... or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was normally released on the 22/11/96 ... It'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... and another is in building...The code is from ZoOp, the ans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(DaRK aNGeL) and the presentation and the principe too (Stop k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zoop... arf :) ) and ZoOp with this great idea of making pp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, look at the file DSK�cREW!.co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K-LOGIN: a cool login ppe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K-OLPLUS: some new differents themes for use with this ppe..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Sk�cREW WHQ �-&gt; �.�dA�rAVER�s�zONE�.� +33.01�47�31�93�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ntact us in da conf RAV_DSK�CREW on one of the diffe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AVN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so our net page... www.mygal.org/11/s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    853  21/11/96  22:57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DOC         4 053  21/11/96  23:09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1   PCB         2 611  27/10/96  13:57 THEME1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2   PCB         2 607  27/10/96  13:57 THEME2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3   PCB         2 611  27/10/96  13:57 THEME3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4   PCB         2 611  27/10/96  14:11 THEME4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5   PCB         2 611  27/10/96  14:11 THEME5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6   PCB         2 620  21/11/96  21:49 THEME6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7   PCB         2 619  27/10/96  14:10 THEME7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 PCB         2 033  19/11/96  22:40 CUSTOM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-OL   CFG           709  21/11/96  23:08 DSK-O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-OL   PPE         8 861  19/11/96  22:41 DSK-O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-OL   DAT           411  19/11/96  22:35 DSK-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EXE        14 208  14/11/96  19:27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file are bbs-addys... you can delete th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Sorry for fucking lame english ... and all the mistakes i have ma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REE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apy: for being a very cool sysop ... and for being a ravnet sysop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oX: for his dick ! The longer of the world :) 3 met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OroO: for making the best tekno i ever he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BM tEAM: for their nonoX pag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OL cOyOTTe: pour ses vannes � 2f qui nous font tous ri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orin: for his black humou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ie Fou: pour avoir battu le record de Carpacio bouff� au bistro romain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j Karim: a cool sysop too ! check his bbs -&gt; backstag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ysops of da RAVNET ! and all distro of ds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users of �.�dA�rAVER�s�zONE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friend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reets from Zoop (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ain killer: for the modem you have sent to 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ro Stee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we forgot anyone .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,sS$Ss,..   .,sS$$$Sss,.      .,sSS$Ss,.          ,sS$$$$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S$��~     ~��s$$��~�     ���s sS��~�   �~��s     .sS��~�   �~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S$�            `$             `$             $    s'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,S$�  ,sS$s        S      ,+���s.,$            ,'  .'              .'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$$'   S$$S�        $,     �s,.    :          ,�    `.            .'</w:t>
      </w:r>
    </w:p>
    <w:p>
      <w:pPr>
        <w:pStyle w:val="PreformattedText"/>
        <w:bidi w:val="0"/>
        <w:spacing w:before="0" w:after="0"/>
        <w:jc w:val="left"/>
        <w:rPr/>
      </w:pPr>
      <w:r>
        <w:rPr/>
        <w:t>$'    `S~         s$��+s,.   `+   �          $     .'        .,sS'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:,.�           ,s$$$,   ~�     `Ss,          `s,.s�'      d��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~��Ss!,..,sS$$$$$$$,           `$                    ,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��~��'`�s,         ,$                    �s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`S$S,.  .,S��                     `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`S$$$S$$$$s.          ,s.         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~�:�~�  `S,        ,S S,           `s.   dA! 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</w:t>
      </w:r>
      <w:r>
        <w:rPr/>
        <w:t>.               :      `S,       $�  $,           `$   ~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    `�s,     S    $s        .,s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�         </w:t>
      </w:r>
      <w:r>
        <w:rPr/>
        <w:t>`�s .,s�     $s,.  .,s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�        `��S$$S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             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           </w:t>
      </w:r>
      <w:r>
        <w:rPr/>
        <w:t>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�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.         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