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</w:t>
      </w:r>
      <w:r>
        <w:rPr/>
        <w:t xml:space="preserve">۲��� ������ ������������ ����������  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</w:t>
      </w:r>
      <w:r>
        <w:rPr/>
        <w:t xml:space="preserve">۲� ������ ������������ ����������� 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      ����      ����     ����  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����  ����      ����     ���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 ����������   ������������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�  ����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������ ����  ������   ����  ������ ����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  ������������   ����    ���� 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� ������������   ����    ���� 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 ����� ����    ����   ����  ������ ����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�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 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�</w:t>
      </w:r>
      <w:r>
        <w:rPr/>
        <w:t>Ŀ�Ŀ.�Ŀ�Ŀ�Ŀ  � 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 </w:t>
      </w:r>
      <w:r>
        <w:rPr>
          <w:rtl w:val="true"/>
        </w:rPr>
        <w:t>ٳ</w:t>
      </w:r>
      <w:r>
        <w:rPr/>
        <w:t>� �� ��</w:t>
      </w:r>
      <w:r>
        <w:rPr/>
        <w:t>Ŀ  �Ĵ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 �� ������� 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-WHO 1.0 - `WHO' REPLACEMENT iN FORM OF A PPE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ALLY A GOOD LOOKiNG WHO COMMAND - iT iS REALTiME UPDA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- ANYTHiNG THAT HAPPENS ON ANOTHER NODE WiLL iMMiDEA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E USER WHO STARTED WHO :-) ... BUT THAT'RE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WHY TO USE THiS WHO COMMAND - IT SUPPORTS THE AMiGA FO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CAN HANDLE UP TO 99 NODES (iF YOUR PCBOARD RELEASE MAKES THAT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iNSTALL iT AND CHECK iT OUT iF iTS USEFULL FOR YOUR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0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0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0DEM (N0 , N0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0ARD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BIG-WHO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TH0SE C0UNTD0WN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HAVE T0 D0 T0 LET BiGWHO 1.0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BiG-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U'VE G0T T0 ADD T0 Y0UR C0MMAND LiST THE 'SYS0PC0MMANDS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WHO                 0     \PCB\PPE\BIG-WHO\BIG-WHO.P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:19:24 ��� 04-20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CFG.LANGUAGE-EXTENSiON SHOULD BE SEL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 line# where node#1 begins to role in the ans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 These are the paths of NODE1 up to the highest node you got (pcboard.sys must be in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3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4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5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--------- THE FiLE 'BIG-CFG'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is the position (line#) where the node#1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# will be below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+3 - that's a comment text in your 'BIG-CFG' file - dont delet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hise big-who won't be able to allocate the correct node#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LAST NODE# - This is the full path where your pcboard.s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-CFG.LANGUAGE-EXTENSiON SHOULD ALSO BE SELF EXPLAi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N'T MODiFY iT - BUT iF YOU WANNA - YOU CAN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XPLAiN iT HERE iN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- N0W FEEL FREE T0 USE Y0UR SYS0P C0MMANDS FR0M N0W 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0T 0NLY SAFER SEX iS 0UR LiVE - SAFER B0ARDS ARE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 DiD TiLL N0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0 DESCRiPTi0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12-05-93</w:t>
        <w:tab/>
        <w:t>A PASSW0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0R THE SYS0PC0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0UR USERDATA !) (THiS WAS A F.S.D 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02-21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02-22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02-22-94</w:t>
        <w:tab/>
        <w:t>A WELLCUM PPE - L0GiN PR0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0 FURTHER THiS LAZY QUESTi0N : D0 Y0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0G0N PPE'S CAN BE CH0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0G0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0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02-24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�.ZiP  02-28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1.ZiP  03-03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0.ZiP  03-15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1.ZiP  04-21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TATS.ZIP  04-30-94  (V)iEW STATS - REPLACEMENT WiTH A NiCE Bi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2.ZIP  05-03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B-W10.ZIP  05-04-94  BiG-WHO 1.0 REALTiME UPDATiNG WH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0LL0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WLC11.ZIP  ??-??-94  UHAAA - AN UPDATE FOR THE WELLCUM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H AGO - iT WAS SOOO BUGGY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NDER iS WHY i DiDNT REALiZE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1.ZiP  ??-??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FAKER ... N0T MUCH T0 EXPLAiN - EH D0D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A T00L WHiCH ENABLES Y0UR USERS T0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0 AN0THER USER FR0M HiS ACC0UNT (C00L iDEA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EXE   ??-??-94  iNTR0 F0R 0UR H0ME ... MCi E$CAPE$/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0NE BY ENZ0/ECR i HEARD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?Y?Z?.ZiP    ??-??-9?  A DEM0 !? SEARCHiNG F0R 0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L THERE WiLL BE A DEM0 REALEASED SUM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LL BE PUBLiSHED UNDER THE 'PARAG0N'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E'RE STiLL SEARCHiNG F0R MUS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M iDEAS - C0DE WiLL BE D0NE BY CAMiLL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MUCKEL i BELiEVE ;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0UR BlUE M - ALWAYS SEARCHiNG F0R iMPR0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0U WANNA GET THE LATEST RELEASES FR0M MY PPE'S AND 0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1 +49-231-L00K0UT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2 +49-231-L00K0UT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MY D0CUMENT W0N'T BE READ BY ANY0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i! CAMiLL0    - I F0G0T Y0UR GREET ! HERE iT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AXL R0SE   - WELL M0ViNG THE HARDiSK F: T0 I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0T THAT BAD ... ;) ... 0R WAS it I: T0 J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STiLL AMiGA ... WHAT'S D0iNG THE C0DE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LS0 AMiGA ... WH0 CARES - TECHN0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! JULiE !    - i STiLL L0VE Y0U - Y0U KN0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TS FRESHMAN   - WELL A GUS iS REALLY EXPENSiV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00PS ... hehehe you know w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N0\X/MAN  - REALLY iNTERESTiNG WHAT'LL HAPPEN T0 Y0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0J0 D0DGER     - SUMWHEN Y0U'LL SE A /X LiKE FAK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0T LEAST i'D SAY HELL0 T0 THE DUTCH DUDES B0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0 ALL PPE C0DERS : SH0WiNG Y0UR NAME DURiNG THE TiME Y0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0U'D RUN A BBS Y0U'D KN0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0RRY F0R MA LAME ENGLiSH ...) |} /X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