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message system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ed up with pcboards internal message 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letely replaces the internal messag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stom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cboards messagebase can be converted to a delux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ssages can be di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donet/qwk won't work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e attachments are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pes that send automessages (weektop, request etc)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Archi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SG.DOC       Guess wha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SG.CFG       Deluxe Message System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PPE       Used to read messages (do NOT 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PPE      Used to enter/reply messages (do NOT 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.PPE       Used to scan for new messages (at log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.PCB       Newmail scan head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.PPE       Used to post messages (similar to ppl command 'MESSAG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.DOC       Information about POS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.PPE    Used to convert PCBoard messagebase to a DMSG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READ.PPE, ENTER.PPE, SCAN.PPE, POST.PPE and CONVER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d READ.PPE to your cmd.lst(s)                 command: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dd ENTER.PPE to your cmd.lst(s)                command: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dd SCAN.PPE to your login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run CONVERT.PPE in any conference you want to keep the messag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knock out the internal messag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do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installing the deluxe message system or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message system disappear completely feel free to contact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previous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vert your previous message base to a delux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ly need to run CONVERT.PPE once in any conference that contain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is not necessary to add CONVERT.PPE to your cmd.lst(s) since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t anymor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CONVERT.PPE has been coded in a hurry and might not work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contact me if you expirienc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SG doesn't care about security levels, it just checks whether a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a conference or not. (R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sers will only be able to send/receive messages in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registered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DMSG.CFG to customize some strings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screen layout is not customizable,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ll be in future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continue developing this ppe so if you have any bugrepor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please don't hesitate and e-mai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up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onymous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al carbo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de by pHAX/b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n touch with me for any reason (bugreports/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phax@cyberjunki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_____/\  _ ____________________________ ________________ 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:_\      \///                           `-'                     /_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__________ __________ __________ __________ ________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\   _____/.\_____   /.\   _    /.\   _    /_\        /_\    __/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__   |    _/  / |    /___/ |    /___/ \_        _/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|____\_____|__________|__________||________|  /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                                                   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/_ __ _ ____________________________________________/\  ______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/\\/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reets fly out to  angel/qbx, mighty j/neon!^apl, positive pain/bl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&gt; sinus/funk!, tc, xenon/fx!, faz!/os!, termi/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spects out to -. hudson hawk/os!^hf^lfc, mad doc, plasmoid/deep!, 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lekin            | goonie/neon!, cocky, radiosity/hlm, lucas/lfc, cyz/p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fusion      &lt;--' mainstream/gnx, thunder/5thd, strider/gnx, snow/5t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/icelabs          goose/5thd^orbit, horizon, the unconsciousness/s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ie b., clyde radcliffe, fuzz/lgc, lect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